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Pug -] [\z Pp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ug -] [\z Pp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pi�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pa��atti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pi�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 pa��atti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a��attiyo: khandhapa��atti, �yatanapa��atti, dh�tupa��atti, saccapa��atti, indriyapa��atti, puggalapa��at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khandh�na� khandhapa��atti: y�vat� pa�cakkhandho, r�pakkhandho vedan�kkhandho sa���kkhandho sa�kh�rakkhandho vi����akkhandho. Ett�vat� khandh�na� khandh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�yatan�na� �yatanapa��atti: y�vat� dv�das�yatan�ni cakkh�yatana� r�p�yatana� sot�yatana� sadd�yatana� gh�n�yatana� gandh�yatana� jivh�yatana� ras�yatana� k�y�yatana� pho��habb�yatana� man�yatana� dhamm�yatana�. Ett�vat� �yatan�na� �yatan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dh�t�na� dh�tupa��atti: y�vat� a��h�rasadh�tuyo, cakkhudh�tu r�padh�tu cakkhuvi����adh�tu, sotadh�tu saddadh�tu sotavi����adh�tu, gh�nadh�tu gandhadh�tu gh�navi����adh�tu, jivh�dh�tu rasadh�tu jivh�vi����adh�tu, k�yadh�tu pho��habbadh�tu k�yavi����adh�tu, manodh�tu dhammadh�tu manovi����adh�tu. Ett�vat� dh�t�na� dh�t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sacc�na� saccapa��atti: y�vat� catt�ri sacc�ni, dukkhasacca� samudayasacca� nirodhasacca� maggasacca�. Ett�vat� sacc�na� sacc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indriy�na� indriy�na� indriyapa��atti: y�vat� b�v�satindriy�ni: cakkhundriya� sotindriya� gh�nindriya� jivhindriya� k�yindriya� manindriya� itthindriya� purisindriya� j�vitindriya� sukhindriya� dukkhindriya� somanassindriya� domanassindriya� upekkhindriya� saddhindriya� viriyindriya� satindriya� sam�dhindriya� pa��indriya� ana���ta���ss�m�tindriya� a��indriya� a���t�vindriya�. Ett�vat� indriy�na� indriy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�vat� praggal�na� puggalapa��a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yavimutto 2. Asamaya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p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kup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ih�n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parih�n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etan�bh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urakkhan�bh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uthuj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otr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hay�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bhay�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habb�g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bhabb�g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i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ni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ipan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hale�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amas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h�tak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n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ekho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sekho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Nevasekho n�sekho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evi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a�abh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amm�sam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Paccekabudd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Ubhatobh�ga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a���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�yas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Di��hap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addh�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Dhamm�nu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addh�nu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attakkhattupar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ola�k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Ekab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akad�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n�g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Antar�parinibb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Upahaccaparinibb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Asa�kh�raparinibb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Sasa�kh�raparinibb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Uddha�soto akani��hag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kkho - machas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ek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vasekkhan�sek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ccekasambud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ot�panno, sot�pattiphala sac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Sakad�g�m�, sakad�g�m�phala sacchikiriy�ya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n�g�m�, an�g�m�phala sacchikiriy�ya pa�i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Arah�, arahattaphala sacchikiriy�ya1 pa�ipa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ka m�t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dhano ca upan�h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kh� ca pas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ss�k� ca macchar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ho ca m�y�v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hiriko ca anottapp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ubbavo ca p�pamit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driyesu aguttadv�ro ca bhojane amatta��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u��hassati ca asampaj�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lavipanno ca di��hivipan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jjhattasa��ojano ca bahiddh�sa��oja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kkodhano ca anupan�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makkh� ca apal�s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niss�k� ca amacchar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sa�ho ca am�y�v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Hirim� ca ottap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uvaco ca kaly��amit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ndriyesu guttadv�ro ca bhojane matta��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Upa��hitasati ca sampaj�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lasampanno ca di��hisampan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ve puggal� dullabh� lo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ve puggal� dutap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ve puggal� sutap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Dvinna� puggal�na� �sav� va��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H�n�dhimutto ca pa�t�dhimut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itto ca tappet�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a m�t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�y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�yo �sa�so vigat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yo gil�n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yasakkh� di��hippanno saddh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�thabh�� pupphabh�� madhub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ruk�pama1 citto puggalo vijj�pamacitto puggalo vajir�pamacitt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dho ekacakkhu dvi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vakujjapa��o puggalo uccha�gapa��o puggalo puthrapa��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thekacco puggalo k�mesu ca bhavesu ca av�tar�go, atthekacco puggalo k�mesu v�tar�go bhavesu av�tar�go, atthekacco puggalo k�mesu ca bhavesu ca v�tar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s��alekhupamo puggalo pa�havilekh�pamo puggalo udakalekhupam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yo potthaku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yo k�sikavatth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uppameyyo, duppameyyo, a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thekacco puggalo na sevitabbo na bhajitabbo na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sevitabbo bhajitabbo payirup�sitabbo, atthekacco puggalo sakkatv� sevitabbo bhajitabbo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thekacco puggalo jigucchitabbo na sevitabbo na bhajitabbo na payirup�si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jjhupekkhitabbo na sevitabbo na bhajitabbo na payirup�si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sevitabbo bhajitabbo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u�upam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thekacco puggalo s�lesu parip�rak�r� sam�dhismi� mattasok�r� pa���ya mattaso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s�lesu ca parip�rak�ri sam�dhismi� ca parip�rak�r� pa���ya mtataso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s�lesu ca parip�rak�r� sam�dhismi� ca parip�rak�r� pa���ya ca parip�r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yo satth�ro, aparepi tayo sa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 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uk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ppuriso, asappurisena asappurisataro, sappuriso. Sappurisena 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po, p�pena p�pataro, kaly��o, kaly��ena kaly��a 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padhammo, p�padhammena p�padhammataro, kaly��adhammo, kaly��adhammena kaly��adhamm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vajjo, vajjabahulo, appavajjo, anava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ggha�ita���, vipa�cita���1, neyyo, padapar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uttapa�ibh�no no muttapa�ibh�no, muttapa�ibh�no no yuttapa�ibh�no, yuttapa�ibh�no ca muttapa�ibh�no ca, neva yuttapa�ibh�no no muttapa�ib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tt�ro dhammakathik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tt�ro val�hak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att�ro m�sik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att�ro amab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att�ro kumbh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att�ro udakarahadu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att�ro balivadd�pam�2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att�ro �sivis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acita��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l�badd�pam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thekacco puggalo, ananuvicca apariyog�hetv� ava��rahass� va��a� bh�si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nanuvicca apariyog�hetv� va��rahassa ava��a� bh�si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nanuvicca apariyog�hetv� appas�daniye �h�ne pas�da� upada�si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nanuvicca apariyog�hetv� pas�daniye �h�ne appas�da� upada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thekacco puggalo anuvicca pariyog�hetv� ava��rahassa ava��a� bh�si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nuvicca pariyog�hetv� va��rahassa va�a�a� bh�si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nuvicca pariyog�hetv� appas�daniye �h�ne appas�da� upada�sit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nuvicca pariyog�hetv� pas�daniye �h�ne pas�da� upada�sit�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thekacco puggalo ava��rahassa ava��a� bh�sit� hoti bh�ta� taccha� k�lena, no ca kho va��rahassa va��a� bh�sit� hoti bh�ta� taccha� k�l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va�a�rahassa va��a� bh�sit� hoti bh�ta� taccha� k�lena, no ca kho ava��rahassa ava��a. Bh�sit� hoti bh�ta� taccha� k�l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ogacco puggalo ava��rahassa ava��a� bh�sit� hoti [PTS Page 007] [\q   7/]      bh�ta� taccha� k�lena, va��a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neva ava��rahassa ava��a� bh�sit� hoti bh�ta� taccha� k�lena, no ca va��rasahh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U��h�naphal�paj�v� no pu��aphal�paj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phal�paj�v� no u��h�naphal�paj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naphal�paj�v� ca pu��aphal�paj�v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u��h�naphal�paj�v� no pu��aphal�paj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amotama par�yano, tamo jotipar�yano, jotipar�yano, jotitamapar�yano, joti joti 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Onatonato, onatunnato, unnatonato, unnatun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att�ro rukkhu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R�pappam��o r�pappasanno, ghosappam��o ghosappasanno, l�khappam��o l�khappasanno, dhammappam��o dhammappas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thekacco puggalo attahit�ya pa�ipanno hoti no parahit�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parahit�ya pa�ipanno hoti no attahit�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ttahit�ya ceva pa�ipanno hoti parahi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nev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thekacco puggalo attantapo hoti attaparit�pan�nuyogamanuy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parantapo hoti paraparit�pan�nuyogamanuy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attantapo ca hoti attaparit�pan�nuyogamanuyutto parantapo ca paraparit�pan�nuyogamanuy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neva attantapo hoti na attaparit�pan�nuyogamanuyutto, na parannapo na paraparit�pan�nuyogamanuyutto, so anattantapo aparantapo di��hevadhamme nicch�to nibbuto s�tibh�to sukhapa�isa�ved� brahmabh�tena attan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r�go, sadoso, samoho, 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thekacco puggalo l�bh� hoti ajjhatta� ceto 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l�bh� hoti adhipa���dhammavipassan�ya, na l�bh� ajjhatta� cetosamat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l�bh� ceva hoti ajjhatta� cetosamathassa,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neva l�bh� hoti ajjhatta� cetosamathassa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nusotag�m� puggalo, pa�isotag�m� puggalo, �hitatto puggalo, ti��o p�ragato1.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ppassuto sutena anuppanno, appassuto sutena uppanno, bahussuto sutena anuppanno, bahussuto sutena 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ama�acalo, sama�apadumo, sama�apu�ar�ko, sama�esu sama�a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 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�ga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a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ekacco puggalo �rabhati1 ca vippa�is�r� ca hoti ta�ca cetovimutti� pa���vimutti� yath�bh�ta� nappaj�n�ti,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�rabhati na vippa�is�r� ca hoti ta�ca cetovimutti� pa���vimutti� yath�bh�ta� nappaj�n�ti,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n�rabhati vippa�is�r� hoti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n�rabhati na vippa�is�r� hoti ta�ca cetovimutti� pa���vimutti� yath�bh�ta� nap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n�rabhati na vippa�is�r� hoti ta�ca ceto vimutti� pa���vimutti� yath�bh�ta� paj�n�ti yatthassa te uppann� p�pak� akusal� dhamm� aparises�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tv� avaj�n�ti, sa�v�sena avaj�n�ti, �dheyyamukho hoti, lolo hoti mando mom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 yodh�j�v�pam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a �ra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ca pi�a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ca rukkham�l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 khalupacch�bh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ca abbhok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ca ek�sa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a nesajj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a pa�suk�l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�ca yath�santha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 tec�varik�. 14. Pa�ca sos�nik�. Pa�caka 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bbh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k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ekacco puggalo pubbe ananussutesu dhammesu s�ma� sacc�ni abhisambujjhati, tattha ca sabba��uta� p�pu�ti balesu ca vas�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pubbe ananussutesu dhammesu s�ma� sacc�ni abhisambujjhati, na ca tattha sabba��uta� p�pu�ti na ca balesu1 vas�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pubbe ananussutesu dhammesu s�ma� sacc�ni anabhisambujjhati di��heva dhamme dukkhassantakaro hoti, na ca s�vakap�rami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pubbe ananussutesu dhammesu s�ma� sacc�ni anabhisambujjhati na ca di��heva dhamme dukkhassantakaro hoti, an�g�m� hoti an�gann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kacco puggalo pubbe ananussutesu dhammesu s�ma� sacc�ni anabhisambujjhati na ca di��heva dhamme dukkhassantakaro hoti, �g�m� hoti �gann� it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 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tta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 udak�pam� puggal�: saki� nimuggo nimuggova hoti, ummujjitv� nimujjati, ummujjitv� �hito hoti, ummujjitv� vipassati viloketi, ummujjitv� patarati, ummujjitv� pa�ig�dhappatto hoti, ummujjitv� ti��o hoti p�ra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bhatobh�gavimutto, pa���vimutto, k�yasakkh�, di��happatto, saddh�vimutto, dhamm�nus�r�, saddh�nus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 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lesu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��ha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o maggasama�gino, catt�ro phalasama�gino-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 m�t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vaka 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� sambuddho, pacceka buddho, ubhatobh�gavimutto, pa���vimutto, k�yasakkh�, di��happatto, saddh�vimutto, dhamm�nus�r�, saddh�nus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ka m�t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asaka m�t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nna� idha ni��h�, pa�canna� idha vih�y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ka m�t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pa��atti 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a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o ca puggalo samayavimutto: idhekacco puggalo k�lena k�la� samayena samaya� a��havimokkhe k�yena phassitv�1 viharati, pa���ya cassa disv� ekacce �sav� parikkh�� honti. Aya� vuccati puggalo samaya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o ca puggalo asamayavimutto: idhekacco puggalo naheva kho k�lena k�la� samayena samaya� a��havimokkhe k�yena phassitv� viharati, pa���ya cassa disv� �sav� parikkh�� honti. Aya� vuccati puggalo asamayavimutto. Sabbepi ariya puggal� ariyavimokkhe asamayavim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o ca puggalo kuppadhammo: idhekacco puggalo l�bh� hoti. R�pasahagat�na� v� ar�pasahagat�na� v� sam�patt�na�, so ca kho na nik�mal�bh� hoti na akicchal�bh� na akasiral�bh�, na yatthicchaka� yadicchaka� y�vaticchaka� sam�pajjat�'pi vu��h�tipi. �h�na� kho paneta� vijjati ya� tassa puggalassa pam�dam�gamma t� sam�pattiyo kuppeyyu�. Aya� vuccati puggalo kupp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o ca puggalo akuppadhammo: idhekacco puggalo l�bh� hoti r�pasahagat�na� v� ar�pasahagat�na� v� sam�patt�na�. So ca kho nik�mal�bh� hoti akicchal�bh� akasiral�bh�, yatthicchaka� yadicchaka� y�vaticchaka� sam�pajjat�'pi vu��h�ti'pi. A��h�nameta� anavak�so ya� tassa puggalassa pam�dam�gamma t� sam�pattiyo kuppeyyu�. Aya� vuccati puggalo akuppadhammo. Sabbepi ariyapuggal� ariye vimokkhe akupp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s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o ca puggalo parih�nadhammo: idhekacco puggalo l�bh� hoti r�pasahagat�na� v� [PTS Page 012] [\q  12/]      ar�pasahagat�na� v� sam�patt�na�, so ca kho na nik�mal�bh� hoti na akicchal�bh� na akasiral�bh�, na yatthicchaka� yadicchaka� y�vaticchaka� sam�pajjat� pi vu��h�ti'pi. �h�na� kho paneta� vijjati ya� so puggalo pam�dam�gamma t�hi sam�patt�hi parih�yeyya, aya� vuccati puggalo parih�n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o ca puggalo aparih�nadhammo: idhekacco puggalo l�bh� hoti r�pasahagat�na� v� ar�pasahagat�na� v� sam�patt�na�, so ca kho nik�mal�bh� hoti akicchal�bh� akasiral�bh�, yatthicchaka� yadicchaka� y�vaticchaka� sam�pajjati'pi vu��h�tipi. A��h�nameta� anav�k�so ya� so puggalo pam�dam�gamma t�hi sam�patt�hi parih�yeyya, aya� vuccati puggalo aparih�na dhammo. Sabbepi ariyapuggal� ariye vimokkhe aparih�n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o ca puggalo cetan�bhabbo: idhekacco puggalo l�bh� hoti r�pasahagat�na� v� ar�pasahagat�na� v� sam�patt�na�, so ca kho na nik�mal�bh� hoti, na akicchal�bh�, na akasiral�bh�, yatthicchaka� yadicchaka� y�vaticchaka� sam�pajjati'pi vu��h�ti'pi. Sace anusa�ceteti na parih�yati t�hi sam�patt�hi, sace na anusa�ceteti parih�yati t�hi sam�patt�hi. Aya� vuccati puggalo cetan�b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o ca puggalo anurakkhan�bhabbo: idhekacco puggalo l�bh� hoti r�pasahagat�na� v� ar�pasahagat�na� v� sam�patt�na�, so ca kho na nik�mal�bh� hoti na akicchal�bh� na akasiral�bh�, na yatthicchaka� yadicchaka� y�vaticchaka� sam�pajjati pi vu��h�ti'pi. Sace anurakkhati na parih�yati t�hi sam�patt�hi, sace na anurakkhati parih�yati t�hi sam�patt�hi. Aya� vuccati puggalo anurakkhan�b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amo ca puggalo puthujjano: yassa puggalassa t��i sa�yojan�ni appah�n�ni na ca tesa� dhamm�na� pah�n�ya pa�ipanno, aya� vuccati puggalo put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amo ca puggalo gotrabh�: yesa� dhamm�na� samanantar� ariyadhammassa avaknanti hoti tehi dhammehi samann�gato, aya� vuccati puggalo gotr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2. Katamo ca puggalo bhay�parato: satta sekhkh� bhay�parat�, ye ca puthujjan� s�lavanto: arah� abhay�pa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tamo ca puggalo abhabb�gamano: ye te puggal� kamm�vara�ena samann�gat� kiles�vara�ena samann�gat� vip�k�vara�ena samann�gat� assaddh� acchandik� duppa��� e1 abhabb� niy�ma� okkamitu� kusalesu dhammesu sammatta�, ime vuccanti puggal� abhabb�g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o ca puggalo bhabb�gamano: ye te puggal� na kamm�vara�ena samann�gat�, na kiles�vara�ena samann�gat�, na vip�k�vara�ena samann�gat�, saddh� chandik� pa���vant� ane2 bhabb� niy�ma� okkamitu� kusalesu dhammesu sammatta�, ime vuccanti puggal� bhabb�g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16. Katamo ca puggalo niyato: pa�ca puggal� �nantariyak� ye ca micch� di��hik� niyat�, a��ha ca ariyapuggal� niyat�. Avases� puggal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8. Katamo ca puggalo pa�ipannako: catt�ro magga sama�gino puggal� pa�ipannak�, catt�ro phalasama�gino puggal� phale 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amo ca puggalo samas�si: yassa puggalassa apubba� acarima� �savapariy�d�na� ca hoti j�vitapariy�d�na� ca, aya� vuccati puggalo samas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 - s�mu - jal� - [PTS. 2.] Pa��avant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atamo ca puggalo �hitakapp�: aya� ca puggalo sot�pattiphalasacchikiriy�ya pa�ipanno assa, kappassa ca u��ayhanavel� assa. Neva t�va kappo u��ayheyya, y�v�ya� puggalo na sot�pattiphala� sacchikaroti. Aya� vuccati puggalo �hitakappi [PTS Page 014] [\q  14/]      sabbepi maggasama�gino puggal� �hitakapp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2. Katamo ca puggalo ariyo: a��h�riyapuggal� ariy�, avases� pugagal� an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5. Katamo ca puggalo sekho: catt�ro maggasama�gino tayo phalasama�gino puggal� sekh�, arah� asekho, avases� puggal� neva se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atamo puggalo tevijjo: t�hi vijj�hi samann�gato puggalo tevi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atamo ca puggalo cha�abhi��o: chahi abhi���hi samann�gato puggalo cha�abhi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atamo ca puggalo samm�sambuddho: idhekacco puggalo pubbe ananussutesu dhammesu s�ma� sacc�ni abhisambujjhati, tattha ca sabba��uta� p�pu�ti balesu ca vas�bh�va�. Aya� vuccati puggalo samm�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atamo ca puggalo paccekasambuddho: idhekacco puggalo pubbe ananussutesu dhammesu s�ma� sacc�ni abhisambujjhati, na ca tattha sabba��uta� p�pu�ti na ca balesu vas�bh�va�. Aya� vuccati puggalo pacceka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atamo ca puggalo ubhatobh�gavimutto: idhekacco puggalo a��ha vimokkhe k�yena phassitv�1 viharati, pa���ya cassa disv� �sav� parikkh�� honti. Aya� vuccati puggalo ubhatobh�ga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atamo ca puggalo pa���vimutto: idhekacco puggalo naheva kho a��ha vimokkhe k�yena phassitv� viharati, pa���ya cassa disv� �sav� parikkh�� honti. Aya� vuccati puggalo pa���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atamo ca puggalo k�yasakkh�: idhekacco puggalo a��ha vimokkhe k�yena phassitv� [PTS Page 015] [\q  15/]      viharati, pa���ya cassa disv� ekacce �sav� parikkh�� honti. Aya� vuccati puggalo k�yas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atamo ca puggalo di��happatto: idhe kacco puggalo ida� dukkhanti yath�bh�ta� paj�n�ti, aya� dukkhasamudayoti yath�bh�ta� paj�n�ti, aya� dukkhanirodhoti yath�bh�ta� paj�n�ti, aya� dukkhanirodhag�min� pa�ipad�ti yath�bh�ta� paj�n�ti, tath�gatappavedit� cassa dhamm� pa���ya vodi��h� honti vocarit�, pa���ya cassa disv� ekacce �sav� parikkh�� honti. Aya� vuccati puggalo di��h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Katamo ca puggalo saddh�vimutto: idhekacco puggalo ida� dukkhanti yath�bh�ta� paj�n�ti, aya� dukkhasamudayoti yath�bh�ta� paj�n�ti, aya� dukkhanirodhoti yath�bh�ta� paj�n�ti, aya� dukkhanirodhag�min� pa�ipad�ti yath�bh�ta� paj�n�ti, tath�gatappavedit� cassa dhamm� pa���ya vodi��h� honti vocarit�, pa���ya cassa disv� ekacce �sav� parikkh�� honti, no ca kho yath� di��happattassa aya� vuccati puggalo saddh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atamo ca puggalo dhamm�nus�r�: yassa puggalassa sot�pattiphalasacchikiriy�ya pa�ipannassa pa��indiya� adhimatta� hoti pa���v�hi pa���pubba�gama� ariyamagga� bh�veti. Aya� vuccati puggalo dhamm�nus�r�. Sot�pattiphalasacchikiriy�ya pa�ipanno puggalo dhamm�nus�r�. Phale �hito di��h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Katamo ca puggalo saddh�nus�r�: yassa puggalassa sot�pattiphalasacchikiriy�ya pa�ipannassa saddhindriya� adhimatta� hoti saddh�v�hi saddh�pubba�gama� ariyamagga� bh�veti. Aya� vuccati puggalo saddh�nus�ri, sot�pattiphala sacchikiriy�ya pa�ipanno puggalo saddh�nus�r�, phale �hito saddh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atamo ca puggalo sattakkhattuparamo: idhekacco puggalo ti��a� sa�yojan�na� parikkhay� [PTS Page 016] [\q  16/]      sot�pann� hoti aaivinip�tadhammo niyato sambodhipar�yano, so sattakkhattu� deve ca manusse ca sandh�vitv� sa�saritv� dukkhassanta� karoti. Aya� vuccati puggalo sattakkhattupar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Katamo ca puggalo kola�kolo: idhekacco puggalo ti��a� sa�yojan�na� parikkhay� sot�panno hoti avinip�tadhammo niyato sambodhipar�yano, so dve v� t��i v� kul�ni sandh�vitv� sa�saritv� dukkhassanta� karoti. Aya� vuccati puggalo kola�ko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atamo ca puggalo ekab�j�: idhekacco puggalo ti��a� sa�yojan�na� parikkhay� sot�panno hoti avinip�kadhammo niyato sambodhipar�ya�o, so eka� yeva m�nusaka� bhava� nibbattetv� dukkhassanta� karoti. Aya� vuccati puggalo ekab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Katamo ca puggalo sakad�g�m�: idhekacco puggalo ti��a� sa�yojan�na� parikkhay� r�gadosamoh�na� tanutt� sakad�g�m� hoti sakideva ima� loka� �ganatv� dukkhassanta� karoti. Aya� vuccati puggalo sakad�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Katamo ca puggalo an�g�m�: idhekacco puggalo pa�canna� orambh�giy�na� sa�yojan�na� parikkhay� opap�tiko hoti tattha parinibb�y� an�vattidhammo tasm� loko, aya� vuccati puggalo an�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Katamo ca puggalo antar�parinibb�y�: idhekacco puggalo pa�canna� orambh�giy�na� sa�yojan�na� parikkhay� opap�tiko hoti tattha parinibb�y� an�vattidhammo tasm� lok�, so uppanna� v� samanantar�, appatta� v� vemajjha� �yuppam��a� ariyamagga� sa�janeti upari��him�na� sa�yojan�na� pah�n�ya. Aya� vuccati puggalo antar�parinibb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Katamo ca puggalo upahaccaparinibb�y�: idhekacco puggalo pa�canna� orambh�giy�na� [PTS Page 017] [\q  17/]      sa�yojan�na� parikkhay� opap�tiko hoti tattha parinibb�yi an�vattidhammo tasm� lok�, so atikkamitv� vemajjha� �yuppam��a� upahacca v� k�lakiriya� ariyamagga� sa�janeti upari��him�na� sa�yojan�na� pah�n�ya. Aya� vuccati puggalo upahaccaparinibb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atamo ca puggalo asa�kh�raparinibb�y�: idhekacco puggalo pa�canna� orambh�giy�na� sa�yojan�na� parikkhay� opap�tiko hoti tattha parinibb�y� an�vattidhammo tasm� lok�. So asa�kh�rena ariyamagga� sa�janeti upari��him�na� sa�yojan�na� pah�n�ya. Aya� vuccati puggalo asa�kh�raparinibb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Katamo ca puggalo sasa�kh�raparinibb�y�: idhekacco puggalo pa�canna� orambh�giy�na� sa�yojan�na� parikkhay� opap�tiko hoti tattha parinibb�y� an�vattidhammo tasm� lok�, so sasa�kh�rena ariyamagga� sa�janeti upari��him�na� sa�yojan�na� pah�n�ya. Aya� vuccati puggalo sasa�kh�ra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Katamo ca puggalo uddha�soto akani��h�g�m�: idhekacco puggalo pa�canna� orambh�giy�na� sa�yojan�na� parikkhay� opap�tiko hoti tattha parinibb�yi an�vattidhammo tasm� lok�, so avih� cuto atappa� gacchati, atapp� cuto sudassa� gacchati, sudass� cuto sudassi� gacchati, sudassito vuto akani��ha� gacchati, akani��ha� ariyamagga� sa�janeti upari��him�na� sa�yojan�na� pah�n�ya. Aya� vuccati puggalo uddha�soto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i��a� sa�yojan�na� pah�n�ya pa�ipanno puggalo sot�pattiphalasacchikiriy�ya pa�ipanno, yassa puggalassa t��i sa�yojan�ni pah�n�ni. Aya� vuccati puggalo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K�mar�gavy�p�d�na� tanubh�v�ya pa�ipanno puggalo sakad�g�miphalasacchikiriy�ya pa�ipanno, yassa puggalassa k�mar�gavy�p�d� tanubh�t�. Aya� vuccati puggalo sakad�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K�mar�gavy�p�na� anavasesappah�n�ya pa�ipanno [PTS Page 018] [\q  18/]      puggalo an�g�miphalasacchikiriy�ya pa�ipanno, yassa puggalassa k�mar�gavy�p�d� anavases� pah�n�. Aya� vuccati puggalo an�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�par�ga ar�par�ga m�na uddhacca avijj� anavasesappah�n�ya pa�ipanno puggalo arahattaphalasacchikiriy�ya pa�ipanno, yassa puggalassa r�par�go ar�par�go m�no uddhacca� avijj� anavases� pah�n�. Aya� vuccati puggal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o ca puggalo ko�ano tattha katamo kodho, so kodho kujjhan� kujjhitatta�, doso dussan� dussitatta�, vy�patti vy�pajjan� vy�pajjitatta�, virodho pa�ivirodho ca�ikka�, asuropo anattamanat� cittassa. Aya� vuccati kodho. Yassa puggalassa aya� kodho appah�no, aya� vuccati puggalo ko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upan�h�: tattha katamo upan�ho: pubbak�la� kodho aparak�la� upan�ho, yo evar�po upan�ho upanayhan� upanayhitatta� a��hapan� �hapan� sa�hapan� anusa�sandan� anuppabandhan� da�h�kamma� kodhassa, aya� vuccati upan�ho. Yassa puggalassa aya� upan�ho appah�no, aya� vuccati puggalo upan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o ca puggalo makkh�: tattha katamo makkho: yo makkho makkh�yan� makkh�yitatta�1 ni��huriya� ni��huriyakamma�, aya� vuccati makkho. Yassa puggalassa aya� makkho appah�no, aya� vuccati puggalo m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l�s�: tattha katamo pal�so yo pal�so pal�s�yan� [PTS Page 019] [\q  19/]      pal�s�yitatta� pal�s�h�ro viv�da��h�na� yugagg�ho appa�inissaggo, aya� vuccati pal�so yassa puggalassa aya� pal�so. Appas�no, aya� vuccati puggalo pal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o ca puggalo issuki: tattha katam� iss�: y� paral�bha sakk�ra garuk�ra m�nana vandana p�jan�su iss� iss�yan� iss�yitatta� us�y� us�yan� us�yitatta�, aya� vuccati iss�. Yassa puggalassa aya� iss� appah�n�, aya� vuccati puggalo iss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macchar�: tattha katama� macchariya�: pa�ca macchariy�ni-�v�samacchariya� kulamacchariya� l�bhamacchariya� va��amacchariya� cammamacchariya�, ya� evar�pa� macchera� maccharay�n� macchar�yitatta� veviccha� kadariya� ka�uka�cukat� aggahitatta� cittassa, ida� vuccati macchariya�. Yassa puggalassa ida� macchariya� appah�na�, aya� vuccati puggalo m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kh�yan� makkh�yitatt� s�,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o ca puggalo sa�ho: tattha katama� s��heyya�: idhekacco puggalo sa�ho hoti parisa�ho, ya� tattha sa�ha� sa�hat� s��heyya� kakkharat� kakkariya� parikkhattat� parikkhattiya�, ida� vuccati s��heyya�. Yassa puggalassa ida� s��heyya� appah�na�. Aya� vuccati puggalo s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m�y�v�: tattha katam� m�y�: idhekacco k�yena duccarita� caritv� v�c�ya duccarita� caritv� manas� duccarita� caritv� tassa pa�icch�danahetu p�pika� iccha� pa�idahati 'm� ma� ja���'ti icchati, 'm� ma� cha���'ti sa�kappeti, 'm� ma� ja���'ti v�ca� bh�sati, 'm� ma� ja���'ti k�yena parakkamati, y� eva r�p� m�y� m�y�vit� accasar� va�can� nikati nikira� parihara�a� g�han� parig�han� ch�dan� parich�dan� anutt�n�kamma� an�vikamma� vocch�dan� p�pakiriy�, aya� vuccati m�y�. Yassa puggalassa aya� m�y� appah��, aya� vuccati puggalo m�y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o ca puggalo ahiriko: kattha katama� ahirika�: ya� na hir�yati hir�yitabbena, na hir�yati p�pak�na� akusal�na� dhamm�na� sam�pattiy�. Ida� vuccati ahirika�, imin� ahirikena samann�gato puggalo ahir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nottapp�: tattha katama� anottappa�: ya� na ottappati ottappitabbena, na ottappati p�pak�na� akusal�na� dhamm�na� sam�pattiy�. Ida� vuccati anottappa�, imin� anottappena samann�gato puggalo anottap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o ca puggalo dubbavo: tattha katam� dovacassat�: sahadhammike vuccam�ne dovacass�ya� dovacassiya� dovacassat� vippa�ik�lag�hit� vipaccanikas�tat� an�dariya� an�dariyat� ag�ravat� appatissavat�. Aya� vuccati dovacassat�, t�ya samann�gato puggalo dubb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�pamitto: tattha katam� p�pamitt�: yo te puggal� assaddh� duss�l� appassut� maccharino duppa���, y� tesa� sevan� nisevan� sa�sevan� bhajan� nambhajan� bhatti sambhatti ta�sampava�kat�. Aya� vuccati p�pamittat�, im�ya p�pamittat�ya samann�gato puggalo p�pam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o ca puggalo indriyesu aguttadv�ro: tattha katam� indriyesu aguttadv�rat�: idhekacco cakkhun� r�pa� disv� nimittagg�h� hoti anubya�janagg�h�, yatv�dhikara�amena� cakkhundriya� asa�vuta� viharanta� abhijjh� domanass� p�pak� akusal� dhamm� anv�ssaveyyu� tassa sa�var�ya na pa�ipajjati na rakkhati cakkhundriya�, cakkhundriyena sa�vara� �pajjati. Sotena sadda� sutv� -pe gh�nena gandha� gh�yitv�jivh�ya rasa� s�yitv�- k�yena pho��habba� phusitv�- manas� dhamma� vi���ya nimittagg�h� hoti anubya�janagg�h�, yatv�dhikara�amena� manindriya� asa�vuta� viharanta�, abhijjh� domanass� p�pak� akusal� dhamm� anv�ssaveyyu�, tassa sa�var�ya na pa�ipajjati, na rakkhati manindriya�, manindriye [PTS Page 021] [\q  21/]      na sa�vara� �pajjati. Y� imesa� channa� indriy�na� agutti agopan� an�rakkho asa�varo. Aya� vuccati indriyesu aguttadv�rat�. Im�ya indriyesu aguttadv�rat�ya samann�gato puggalo indriyesu aguttad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bhojane amatta���: tattha katam� bhojane amatta��ut�: idhekacco puggalo appa�isa�kh� ayoniso �h�ra� �h�reti, dav�ya mad�ya ma�an�ya vibh�san�ya y� tattha asantu��hit� amatta��ut� appa�isa�kh� bhojane. Aya� vuccati bhojane amatta��ut�, im�ya bhojane amatta��ut�ya samann�gato puggalo bhojane amatt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o ca puggalo mu��hassati: tattha katam� mu��hasacca�: y� asati ananussati appa�issati assati asara�at� adh�ra�at� pil�panat� pammussanat�. Ida� vuccati mu��hasacca�, imin� mu��hasaccena samann�gato puggalo mu��h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sampaj�no: tattha katama� asampaja��a�: ya� a����a� adassana� anabhisamayo ananubodho asambodho appa�ivedho asa�g�han� apariyog�han� asamapekkhan� apaccavekkhan� apaccakkhakamma� dummejjha� b�lya� asampaja��a� moho pamoho sammoho avijj� avijjogho avijj�yogo avijj�nusayo avijj�pariyu��h�na� avijj�la�gi moho akusalam�la�, ida� vuccati asampaja��a�. Imin� asampaja��ena samann�gato puggalo a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amo ca puggalo s�lavipanno: tattha katam� s�lavipatti k�yiko v�tikkamo v�casiko v�tikkamo k�yikav�casiko v�tikkamo, aya� vuccati s�lavipatti, sabbampi duss�lya� s�lavipatti. Im�ya s�lavipattiy� samann�gato puggalo s�lavi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i��hivipanno: tattha katam� di��hivipatti: natthi dinna� natthi di��hi natthi huta� natthi suka�adukka��na�1 kamm�na� phala� vip�ko, natthi aya� [PTS Page 022] [\q  22/]      loko, natthi paraloko, natthi m�t�, natthi pit�, natthi satt� opap�tik�, natthi loke sama�abr�hma� sammaggat� samm� pa�ipann� ye ima�ca loka� para�ca loka� saya� abhi��� sacchikatv� pavedent�ti y� evar�p� di��hi di��higata� di��higahana� di��hikant�ro di��hivis�k�yita� di��hivipphandita� di��hisa�yojana� g�ho pati��h�ho abhinivoso param�so kummaggo micch�patho micchatta� titth�yatana� vipariyesag�ho. Aya� vuccaci di��hivipatti, sabb�pi micch�di��hi di��hivipatti, im�ya di��hivipattiy� samann�gato puggalo di��hivi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ata dukkhat�na� - s�m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amo ca puggalo ajjhattasa��ojano: yassa puggalassa pa�corambh�giy�ni sa�yojan�ni appah�n�ni. Aya� vuccati puggalo ajjhattasa��o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bahi� sa��ojano: yassa puggalassa pa�cuddhambh�giy�ni sa�yojan�ni appah�n�ni. Aya� vuccati puggalo bahi�sa��o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amo ca puggalo akkodhano: tattha katamo kodho: yo kodh� kujjhan� kujjhitatta�, doso dussan� dussitatta�, vy�patti vy�pajjan� vy�pajjitatta�, virodho pa�ivirodho ca�ikka�, asuropo anattamanat� cittassa, aya� vuccati kodho. Yassa puggalassa aya� kodho pah�no, aya� vuccati puggalo akko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nupan�h�: tattha katamo upan�ho: pubbak�la� kodho aparak�la� upan�ho, yo evar�po upan�ho upanayhan� upanayhitatta� a��hapan� �hapan� sa�apan� anusa�sandan� anuppabandhan� da�h�kamma� kodhassa, aya� vuccati upan�ho. Yassa puggalassa aya� upan�ho pah�no, aya� vuccati puggalo anupan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atamo ca puggalo amakkh�: tattha katamo makkho: yo makkho makkhiyan� makkh�yitatta� ni��huriya� ni��huriyakamma�, aya� vuccati makkho. Yassa puggalassa aya� makkho pah�no, aya� vuccati puggalo am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pal�s�: tattha katamo pal�so: yo pal�so pal�sayan� pal�s�yitatta� pal�s�h�ro viv�da��h�na� yugagg�ho appa�inissaggo, aya� vuccati paso. Yassa puggalassa aya� paso pah�no, aya� vuccati puggalo apal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tamo ca puggalo anissuk�: tattha katam� iss�: y� paral�bhasakk�ra garuk�ra m�nana vandana p�jan�su iss� iss�yan� iss�yitatta�, us�y� us�yan� us�yitatta�, aya� vuccati iss�. Yassa puggalassa aya� iss� pah�n�, aya� vuccati puggalo aniss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macchar�: tattha katama� macchariya�: pa�camacchariy�ni - �v�samacchariya� kulamacchariya� l�bhamacchariya� va��amacchariya� dhammamacchariya�. Ya� evar�pa� macchera�1 macchar�yan� macchar�yitatta�, veviccha� kadariya� ka�uka�cukat� aggahitatta� cittassa. Ida� vuccati macchariya�. Yassa puggalassa ida� macchariya� pah�na�, aya� vuccati puggalo am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o ca puggalo asa�ho: tattha katama� s��heyya�: idhekacco puggalo sa�ho hoti parisa�ho, ya� tattha sa�ha� sa�hat� s��heyya� kakkarat� kakkariya� parikkhattat� parikkhattiya�, ida� vuccati s��heya�. Yassa puggalassa ida� s��heyya� pah�na�, aya� vuccati puggalo as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m�y�v�: tattha katam� m�y�: idhekacco k�yena duccarita� caritv� v�c�ya duccarita� caritv� manas� duccarita� caritv� tassa pa�icch�danahetu p�pika� iccha� pa�idahati 'm� ma� ja���'ti icchati, 'm� ma� cha���'ti sa�kappeti, 'm� ma� ja���'ti v�ca� bh�sati, 'm� ma� ja���'ti k�yena parakkamati, y� eva r�p� m�y� m�y�vit� accasar� va�can� nikati nikira� parihara�a� g�han� parig�han� ch�dan� parich�dan� anutt�n�kamma� an�vikamma� vocch�dan� p�pakiriy�, aya� vuccati m�y�. Yassa puggalassa aya� m�y� ppah��, aya� vuccati puggalo am�y�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cchar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atamo ca puggalo hirim�: tattha katam� hiri: [PTS Page 024] [\q  24/]      y� hiri hir�yati hir�yitabbena, hir�yati p�pak�na� akusal�na� dhamm�na� sam�pattiy�, aya� vuccati hiri, im�ya hiriy� samann�gato puggalo hir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ottapp�: tattha katama� ottappa�: ya� ottappati ottappitabbena, ottappati p�pak�na� akusal�na� dhamm�na� sam�pattiy�, ida� vuccati ottappa�. Imin� ottappena samann�gato puggalo ottap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atamo ca puggalo suvaco: tattha katam� sovacassat�: sahadhammike vuccam�ne sovacass�ya� sovacassiya� sovacassat� avippa�ik�lag�hit� avipaccanikas�tat� sag�r�vat� sappatissavat�, aya� vuccati sovacassat�. Im�ya sovacassat�ya samann�gato puggalo suva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kaly��amitto: tattha katam� kaly��amittat�: ye te puggal� saddh� s�lavanto bahussut� pa���vanto c�gavanto y� tesa� sevan� nisevan� sa�sevan� bhajan� sambhajan� bhatti sambhatti ta�sampava�kat�, aya� vuccati kaly��amittat�. Im�ya kaly��amittat�ya samann�gato puggalo kaly��am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atamo ca puggalo indriyesu guttadv�ro: tattha katam� indriyesu guttadv�rat�: idhekacco cakkhun� r�pa� disv� na nimittagg�h� hoti n�nubya�jajagg�h� yatv�dhikara�amena� cakkhundriya� asa�vuta� viharanta� abhijjh� domanass� p�pak� akusal� dhamm� anv�ssaveyyu�, tassa sa�var�ya pa�ipajjati, rakkhati cakkhundriya�, cakkhundriye sa�vara� �pajjati. Sotena sadda� sutv�-gh�nena gandha� gh�yitv�-jivh�ya rasa� s�yitv�-k�yena pho��habba� phusitv�-manas� dhamma� vi���ya na nimittagg�h� hoti n�nubya�janagg�h�. Yatv�dhikara�amena� manindriya� asa�vuta� viharanta� abhijjh�domanass� p�pak� akusal� dhamm� anv�ssaveyyu�, tassa sa�var�ya pa�ipajjati rakkhati manindriya�, manindriye sa�vara� �pajjati. Y� imesa� channa� indriy�na� gutti gopan� �rakkho sa�varo, [PTS Page 025] [\q  25/]      aya� vuccati indriyesu guttadv�rat�. Im�ya indiyesu guttadv�rat�ya, samann�gato puggalo indriyesu guttad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bhojane matta���: tattha katam� bhojane matta��ut�: idhekacco puggalo pa�isa�kh� yoniso �h�ra� �h�reti neva dav�ya na mad�ya na ma�an�ya na vibh�san�ya y�vadeva imassa k�yassa �hitiy� y�pan�ya vihi�s�paratiy� brahmacariy�nuggah�ya, iti pur��a�ca vedana� pa�iha�kh�mi, nava�ca vedana� na upp�dess�mi, y�tr� ca me bhavissati anavajjat� ca ph�suvih�ro c�'ti y� tattha santu��hit� matta��ut� pa�isa�kh� bhojane, aya� vuccati bhojane matta��ut�. Im�ya bhojane matta��ut�ya samann�gato puggalo bhojane matt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Katamo ca puggalo upa��hitasati: tattha katam� sati: y� sati anussati pa�issati sati sara�at� dh�ra�at� apil�panat� apammussanat� sati satindriya� sati bala� samm�sati. Aya� vuccati sati. Im�ya satiy� samann�gato puggalo upa��hi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mpaj�no: tattha katama� sampaja��a�: y� pa��� paj�nan� vicayo pavicayo dhammavicayo sallakkhan� upalakkhan� paccupalakkhan� pa�icca� kosalla� nepu��a� vebhavy� cint� upaparikkh� bh�r� medh� parin�yik� vipassan� sampaja��a� patodo pa��� pa��indriya� pa���bala� pa���sattha� pa���p�s�do pa����loko pa���obh�so pa���pajjoto pa���ratana� amoho dhammavicayo samm�di��hi, ida� vuccati sampaja��a�. Imin� sampaja��ena samann�gato puggal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amo ca puggalo s�lasampanno: tattha katam� s�lasampad�: k�yiko av�tikkamo v�casiko av�tikkamo k�yikav�casiko av�tikkamo, aya� vuccati s�lasampad�, sabbo'pi s�lasa�varo s�lasampad� im�ya s�lasampad�ya samann�gato puggalo s�l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i��hisampanno: [PTS Page 026] [\q  26/]      tattha katam� di��hisampad� atthi dinna�, atthi yi��ha�, atthi huta�, atthi suka�adukka��na� kamm�na� phala� vip�ko, atthi aya� loko, atthi paro loko, atthi m�t�, atthi pit�, atthi satt� opap�tik�, atthi loke sama�abr�hma� sammaggat� samm�pa�ipann�, ye ima�ca loka� para�ca loka� saya� abhi��� sacchikatv� pavedent�'ti. Y� evar�p� pa��� paj�nan� -pe amoho dhammavicayo samm�di��hi aya� vuccati di��hisampad�, sabb�'pi samm�di��hi di��hisampad� im�yadi��hisampad�ya samann�gato puggalo di��hi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atame dve puggal� dullabh� 'lokasmi�: yo ca pubbak�r� yo ca kata��� kataved�. Ime dve puggal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atame dve puggal� dutappay�? Yo ca laddha� laddha� nikkhipati, 1 yo ca laddha� laddha� vissajjeti, ime dve puggal� duttapp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atame dve puggal� sutappay�: yo ca laddha� laddha� na nikkhipati, yo ca laddha� laddha� na vissajjeti, ime dve puggal� sutapp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Katamesa� dvinna� puggal�na� �sav� va��hanti: yo ca na kukkucc�yitabba� kukkucc�yati, yo ca kukkucc�yitabba� na kukkucc�yati, imesa� dvinna� puggal�na� �sav� va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Katamesa� dvinna� puggal�na� �sav� na va��hanti: yo ca na kukkucc�yitabba� na kukkucc�yati, yo ca kukkucc�yitabba� kukkucc�yati, imesa� dvinna� puggal�na� �sav� na va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kkhapa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atamo ca puggalo h�n�dhimutto: idhe'kacco puggalo duss�lo hoti p�padhammo, so a��a� duss�la� p�padhamma� sevati bhajati payirup�sati, aya� vuccati puggalo h�n�dh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�t�dhimutto: idhe'kacco puggalo s�lav� hoti kaly��adhammo, so a��a� s�lavanta� kaly��adhamma� sevati bhajati payirup�sati, aya� vuccati puggalo pa�t�dh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atamo ca puggalo titto: paccekabuddho1 ye ca tath�gatas�vak� arahanto titt�. Samm�sambuddho titto ca tappet� ca. Aya� vuccati puggalo t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ekasambudd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298  [\x 298/]     3.] Ti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o ca puggalo nir�so: idhe'kacce puggalo duss�lo hoti p�padhammo asuci sa�kassarasam�c�ro pa�icchannakammanto assama�o sama�apa�i��o abrahmac�r� brahmac�r�pa�i��o antop�ti avassuto kasamabuj�to. So su�ti itthann�mo kira bhikkhu �sav�na� khay� an�sava� cetovimutti� pa���vimutti� di��hevadhamme khay� an�sava� cetovimutti� pa���vimutti� di��hevadhamme saya� abhi��� sacchikatv� upasampajja viharat�'ti. Tassa na eva� hoti: 'kudassu n�ma ahampi �sav�na� khay� an�sava� cetovimutti� pa���vimutti� di��hevadhamme saya� abhi��� sacchikatv� upasampajja vihariss�m�'ti, aya� vuccati puggalo nir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�sa�so: idhe'kacco puggalo s�lav� hoti kaly��adhammo, so su�ti 'itthann�mo kira bhikkhu �sav�na� khay� an�sava� cetovimratti� pa���vimutti� di��heva dhamme saya� abhi��� sacchikatv� upasampajja viharat�'ti. Tassa eva� hoti 'kudassu n�ma ahampi �sav�na� khay� an�sava� cetovimutti� pa���vimutti� di��heva dhamme saya� abhi��� sacchikatv� upasampajja vihariss�m�'ti, aya� vuccati puggalo 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vigat�so: idhe'kacco puggalo �sav�na� khay� an�sava� cetovimutti� pa���vimutti� di��hevadhamme saya� abhi���sacchikatv� upasampajja viharati. So su�ti 'itthann�mo kira bhikkhu �sav�na� khay� an�sava� cetovimutti� pa���vimutti� di��hevadhamme saya� abhi���sacchikatv� upasampajja viharat�'ti tassa naha eva� hoti. 'Kudassu n�ma ahampi �sav�na� khay� an�sava� cetovimutti� pa���vimutti� di��heva dhamme saya� abhi��� sacchikatv� upasampajja vihariss�m�'ti. Ta� kisasahetu: y�hi'ssa pubbe avimuttassa vimutt�s� s�ssa1. Pa�ippassaddh�, aya� vuccati puggalo vigat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e tayo gil�n�pam� puggal� tayo gil�n�idhe'kaccogil�no labhanto v� sapp�y�ni [PTS Page 028] [\q  28/]      bhojan�ni, alabhanto v� sapp�y�ni bhojan�ni, labhanto v� sapp�y�ni bhesajj�ni alabhanto v� sapp�y�ni bhesajj�ni, labhanto v� patir�pa� upa��h�ka� alabhanto v� patir�pa� upa��h�ka�, neva vu��h�ti tamh� �b�dh�, idha pana ekacco gil�no labhanto v� sapp�y�ni bhojan�ni, alabhanto v� sapp�y�ni bhojan�ni, labhanto v� sapp�y�ni bhesajj�ni, alabhanto v� sapp�y�ni bhesajj�ni, labhanto v� patir�pa� upa��h�ka� alabhanto v� patir�pa� upa��h�ka� vu��h�ti tamh� �b�dh�. Idha pana ekacco gil�no labhantova sapp�y�ni bhojan�ni no alabhanto, labhantova sapp�y�ni bhesajj�ni no alabhanto, labhantova patir�pa� upa��h�ka� no alabhanto, vu��h�ti tamh� �b�dh�. Tatra sv�ya� gil�no labhantova sapp�y�ni bhojan�ni no alabhanto, labhantova sapp�y�ni bhesajj�ni no alabhanto, labhantova patir�pa� upa��h�ka� no alabhanto vu��h�ti tamh� �b�dh�. Ima� gil�na� pa�icca gil�nabhatta� anu��ata�, gil�nabhesajja� anu��ata�, gil�nupa��h�ko anu���to, ima�ca pana gil�na� pa�icca a��e'pi gil�n� upa��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1 tayo gil�n�pam� puggal� santo sa�vijjam�n� lokasmi� katame tayo: idhe'kacco puggalo labhanto v� tath�gata� dassan�ya, alabhanto v� tath�gata� dassan�ya, labhanto v� tath�gatappavedita� dhammavinaya� savan�ya, alabhanto v� tath�gatappavedita� dhammavinaya� savan�ya, neva okkamati niy�ma� kusalesu dhammesu sammatta�. Idha pana ekacco pugagalo labhanto v� tath�gata� dassan�ya alabhanto v� tath�gata� dassan�ya, labhanto v� tath�gatappavedita� dhammavinaya� savan�ya, alabhanto v� tath�gatappavedita� dhammavinaya� savan�ya. Okkamati niy�ma� kusalesu dhammesu sammatta�. Idha pana ekacco puggalo labhantova tath�gata� dassan�ya no alabhanto, labhantova tath�gatappavedita� dhammavinaya� savan�ya no alabhanto, okkamati niy�ma� kusalesu dhammesu sammatta�. Tatra sv�ya� puggalo labhantova tath�gata� dassan�ya no alabhanto, labhantova tath�gatappavedita� dhammavinaya� savan�ya no alabhanto okkamati niy�ma� kusalesu dhammesu sammatta�. Ima� puggala� pa�icca bhagavat� dhammadesan� anu���t�, ima�ca pana puggala� pa�icca [PTS Page 029] [\q  29/]      a��esampi dhammo desetabbo. Ime tayo gil�n�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o ca puggalo k�yasakkh�: idhe'kacco puggalo a��hav�mokkhe k�yena phassitv�1 viharati, pa���ya cassa disv� ekacce �sav� parikkh�� honti. Aya� vuccati puggalo k�yasa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i��happatto: idhe'kacco puggalo ida� dukkhanti yath�bh�ta� paj�n�ti, aya� dukkhasamudayoti yath�bh�ta� paj�n�ti, aya� dukkhanirodhoti yath�bh�ta� paj�n�ti, aya� dukkhanirodhag�min� pa�ipad�ti yath�bh�ta� paj�n�ti, tath�gatappavedit� cassa dhamm� pa���ya vodi��h� honti vocarit� pa���ya cassa disv� ekacce �sav� parikkh�� honti. Aya� vuccati puggalo di��h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ddh�vimutto: idhe'kacco puggalo ida� dukkhanti yath�bh�ta� paj�n�ti -pe- tath�gatappavedit� cassa dhamm� pa���ya vodi��h� honti vocarit�, pa���ya cassa disv� ekacce �sav� parikkh�� honti. No ca kho yath� di��happattassa. Aya� vuccati puggalo saddh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o ca puggalo g�thabh��: idhe kacco pugagalo mus�v�d� hoti, sahaggato2 v�, parisaggato3 v� ��timajjhagato v�, p�gamajjhagato v�, r�jakulamajjhagato v�, abhin�to sakkhipu��ho 'ehambho purisa 4 ya� j�n�si ta� vadeh�'ti so aj�na�v� �ha 5 j�n�m�ti, j�na� v� �ha na j�n�m�ti, apassa� v� �ha pass�m�ti, passa� v� �ha na pass�m�ti, iti attahetu v� parahetu v��misaki�cikkhahetu v�, sampaj�namus� bh�sit� hoti. Aya� vuccati puggalo g�thab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sitv� - machasa�. 2. Sabh�gato - s�. 3. Parisagato - s�. 4. Ehi bho purisa - sy�. 5. Ah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upphabh��: idhe'kacco puggalo mus�v�da� pah�ya mus�v�d� pa�ivirato hoti sahaggato v� parisaggato v� ��timajjhagato v� p�gamajjhagato v� r�jakulamajjhagato v� abhin�to sakkhipu��ho 'ehambho purisa ya� j�n�si ta� vadeh�'ti, so aj�na� v� �ha na j�n�m�ti, j�na� v� �ha j�n�m�ti, apassa� v� �ha na pass�m�ti, passa� v� �ha pass�m�ti, iti attahetu v� parahetu v� �misaki�cikkhahetu v� na sampaj�namus� bh�sit� hoti, aya� vuccati puggalo pupphabh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madhubh��: idhe'kacco puggalo y� s� v�c� nel� ka��asukh� peman�yo [PTS Page 030] [\q  30/]      hadaya�gam� por� bahujanakant� bahujanaman�p� tath�r�p� v�ca� bh�sit� hoti. Aya� vuccati puggalo madhub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o ca puggalo aruk�pamacitto: idhe'kacco puggalo kodhano hoti up�y�bahulo, appampi vutto sam�no abhisajjati kuppati vy�pajjati patitthiyati1 kopa�ca dosa�ca appaccaya�ca p�tu karoti seyyath�pi n�ma du��h�ruk�2 ka��hena v� ka�halena v� gha��it�3 bhiyyosomatt�ya assandati. 4 Evameva idhekacco puggalo kodhano hoti up�y�bahulo. Appampi vutto sam�no abhisajjati kuppati by�pajjati, patitthiyati, kopa�ca dosa�ca appaccaya�ca p�tukaroti. Aya� vuccati puggalo aruk�pam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vijj�pamacitto: idhe'kacco puggalo ida� dukkhanti yath�bh�ta� paj�n�ti, aya� dukkhasamudayoti yath�bh�ta� paj�n�ti, aya� dukkhanirodhoti yath�bh�ta� paj�n�ti, aya� dukkhanirodhag�min� pa�ipad�ti yath�bh�ta� paj�n�ti. Seyyath�pi n�ma cakkhum� puriso rattandhak�ratimis�ya�5 vijjantarik�ya r�p�ni passeyya, evameva idhekacco puggalo ida� dukkhanti yath�bh�ta� paj�n�ti. Aya� dukkhasamudayoti yath�bh�ta� paj�n�ti, aya� dukkhanirodhoti yath�bh�ta� paj�n�ti, aya� dukkhanirodhag�min� pa�ipad�ti yath�bh�ta� paj�n�ti, aya� vuccati puggalo vijj�pam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�a�ha�hiyati - sy�. 2. Du��h�ruko - machasa�. 3. Gha�a�ito - machasa�. 4. �sa�vadeti - s�mu, machasa�. 5. Ratatanadhak�ratimis�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vajir�pamacitto: idhe'kacco puggalo �sav�na� khay� an�sava� cetovimutti� pa���vimutti� di��heva dhamme saya� abhi��� sacchikatv� upasampajja viharati. Seyyath�pi n�ma vajirassa natthi ki�ci abhejja� ma� v� p�s�no v�, evameva idhe'kacco puggalo �sav�na� khay� an�sava� cetovimutti� pa���vimutti� di��heva dhamme saya� abhi��� sacchikatv� upasampajja viharati, aya� vuccati puggalo vajir�pamac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o ca puggalo andho: idhe'kaccassa puggalassa tath� r�pa� cakkhu na hoti, yath�r�pena cakkhun� anadhigata� v� bhoga� adhigaccheyya adhigata� v� bhoga� ph�tikareyya, 1 tath�r�pampanassa 2 cakkhu na hoti, yath�r�pena cakkhun� kusal�kusale dhamme j�neyya, s�vajj�navajje dhamme j�neyya, h�nappa�te dhamme j�neyya, ka�hasukkasappa�ibh�ge dhamme j�neyya, aya� vuccati puggalo 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ekacakkhu: idhe'kaccassa puggalassa tath� r�pa� cakkhu hoti, yath�r�pena cakkhun� anadhigata� v� bhoga� adhigaccheyya [PTS Page 031] [\q  31/]      adhigata� v� bhoga� ph�tikareyya, tath�r�pampanassa cakkhu na hoti, yath�r�pena cakkhun� kusal�kusale dhamme j�neyya, s�vajj�navajje dhamme j�neyya, h�nappa�te dhamme j�neyya, ka�hasukkasappa�ibh�ge dhamme j�neyya, aya� vuccati puggalo ekaca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vicakkhu: idhe'kaccassa puggalassa tath� r�pa� cakkhu hoti, yath�r�pena cakkhun� anadhigata� v� bhoga� adhigaccheyya adhigata� v� bhoga� ph�tikareyya, tath�r�pampanassa cakkhu hoti, yath�r�pena cakkhun� kusal�kusale dhamme j�neyya, s�vajj�navajje dhamme j�neyya, h�nappa�te dhamme j�neyya, ka�hasukkasappa�ibh�ge dhamme j�neyya, aya� vuccati puggalo dvi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�ni� kareyya - machasa�. 2. Tath�r�pamapissa -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o ca puggalo avakujjapa��o: idhe'kacco puggalo �r�ma� gant�1 hoti, abhikkha�a� bhikkh�na� santike dhammasavan�ya, 2 tassa bhikkhu dhamma� desenti: �dikaly��a� majjhe kaly��a� pariyos�nakaly��a� s�ttha� savya�jana� kevalaparipu��a� parisuddha� buhmacariya� pak�senti, so tasmi� �sane nisinno tast� kath�ya neva �di� manasikaroti, na majjha� manasikaroti na pariyos�na� manasikaroti vu��hito'pi tamha� �san� tass� kath�ya neva �di� manasikaroti. Na majjha� manasikaroti, na pariyos�na� manasikaroti. Seyyath�pi n�ma kumbho nikakujjo3 tatra udaka� �sitta� viva��ati no sa�h�ti, evameva idhe'kacco puggalo �r�ma� gant� hoti abhikkha�a� bhikkh�na� santike dhammasavan�ya, tassa bhikkhu dhamma� desenti, �dikaly��a� majjhekaly��a� pariyos�nakaly��a� s�ttha� savyajjhana� kevalaparipu��a� parisuddha� brahmacariya� pak�senti. So tasmi� �sane nisinno tass� kath�ya neva �di� manasikaroti, na majjha� manasikaroti, na pariyos�na� manasikaroti, vu��hito'pi tamh� �san� tass� kath�ya neva �di� manasikaroti, na majjha� manasikaroti na pariyos�na� manasikaroti, aya� vuccati puggalo avakujja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uccha�gapa��o: idhe kacco puggalo �r�ma� gant� hoti abhikkha�a� bhikkh�na� santike dhammasavan�ya. Tassa bhikkhu dhamma� desenti �dikaly��a� majjhekaly��a� pariyos�nakaly��a� s�ttha� savya�jana� kevalaparipu��a� parisuddha� brahmacariya� pak�senti, so tasmi� �sane nisinno tass� tath�ya �dimpi manasikaroti, majjhampi manasikaroti. Pariyos�nampi manasikaroti, vu��hito ca kho tamh� �san� tass� kath�ya neva �di� manasikaroti, na majjha� manasikaroti, na pariyos�na� manasikaroti, seyyath�pi n�ma purisassa uccha�ge n�n� khajj�ni �ki��ni [PTS Page 032] [\q  32/]      til� ta�ul�4 modak� badar�, so tamh� �san� vu��hahanto satisammos� pakireyya. Evameva idhe'kacco puggalo �r�ma� gant� hoti, abhikkha�a� bhikkh�na� santike dhammasavan�ya, tassa bhikkhu dhamma� desenti �dikaly��a� majjhekaly��a� pariyos�nakaly��a� s�ttha� savya�jana� kevalaparipu��a� parisuddha� brahmacariya� pak�senti, so tasmi� �sane nisinne tass� kath�ya �dimpi manasikaroti, majjhampi manasikaroti, pariyos�nampi manasikaroti vu��hito tamh� �san� tass� kath�ya neva �dimpi manasikaroti na majjhimpi manasikaroti na pariyos�nampi manasikaroti. Aya� vuccati puggalo uccha�ga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to s�mu, gantv� - sy�. 2. Dhammasasava�ayaya - ma cha sa�, sy�. 3. Nikujjo - sy�. 4. Tilaka�ul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uthupa��o: idhe'kacco puggalo �r�ma� gant� hoti abhikkha�a� bhikkhuna� santike dhammasavan�ya tassa bhikkhu dhamma� desenti, �dikaly��a� majjhe kaly��a� pariyos�nakaly��a� s�ttha� savya�jana� kevalaparipu��a� parisuddha� brahmacariya� pak�senti. So tasmi� �sane nisinno tass� kath�ya �dimpi manasikaroti, majjhampi manasikaroti, pariyos�nampi manasikaroti; vu��hito'pi tamh� �san� tass� kath�ya �dimpi manasikaroti, majjhampi manasikaroti, pariyos�nampi manasikaroti. Seyyath�pi n�ma kumbho ukkujjo. Tatra udaka� �sitta� sa�h�ti no viva��ati. Evameva idhe'kacco puggalo �r�ma� gant� hoti: abhikkha�a� bhikkh�na� santike dhammasavan�ya. Tassa bhikkhu dhamma� desenti �dikaly��a� majjhekaly�na� pariyos�nakaly��a� s�ttha� savya�jana� kevalaparipu��a� parisuddha� brahmacariya� pak�senti. So tasmi� �sane nisinno tass� kath�ya �dimpi manasikaroti. Majjhampi manasikaroti, pariyos�nampi manasikaroti, vu��hito'pi tamh� �san� tass� kath�ya �dimpi manasikaroti, majjhampi manasikaroti, pariyos�nampi manasikaroti. Aya� vuccati puggalo puthu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o ca puggalo k�mesu ca bhavesu ca av�tar�go: sot�pannasakad�g�mino, ime vuccanti puggal� k�mesu ca bhavesu ca av�tar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k�mesu v�tar�go bhavesu av�tar�go: an�g�m�. Aya� vuccati puggalo k�mesu v�tar�go, bhavesu av�tar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ca k�mesu ca bhavesu ca v�tar�go: arah�. Aya� vuccati puggalo k�mesu ca bhavesu ca v�tar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amo ca puggalo p�s��alekh�pamo: idhe'kacco puggalo abhi�ha� kujjhati, so ca khvassa kodho cira� d�gharatta� anuseti. Seyyath�pi n�ma p�s��alekh� na khippa� lujjati v�tena v� udakena v� cira��hitik� hoti. Evameva idhe'kacco puggalo abhi�ha� kujjhati, so ca khvasasa kodho cira� d�gharatta� anuseti. Aya� vuccati puggalo p�s��alekh�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�havilekh�pamo: idhe'kacco puggalo abhi�ha� kujjhati, so ca khavassa kodho na cira� d�gharatta� anuseti. Seyyath�pi n�ma pa�haviy� lekh� khippa� lujjati v�tena v� udakena v� na cira��hitik� hoti. Evameva idhe'kacco puggalo abhi�ha� kujjhati so ca khavassa kodho na cira� d�gharatta� anuseti. Aya� vuccati puggalo pa�havilekh�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udakalekh�pamo: idhe'kacco puggalo �g��hena pi vuccam�ne pharusena'pi vuccam�no aman�pena'pi vuccam�no sa�sandatimeva, sandh�yatimeva; sammodatimeva seyyath�pi n�ma [PTS Page 033] [\q  33/]      udake lekh� khippa� lujjati, na cira��hitik� hoti, evameva idhe'kacco puggalo �g��hena'pi vuccam�no pharusena'pi vuccam�no aman�pena'pi vuccam�no sa�sandatimeva, sandh�yatimeva, sammodatimeva. Aya� vuccati puggalo udakalekh�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e tayo potthak�pam� puggal�: tayo potthak�, navo'pi potthak� dubba��oceva hoti dukkhasamphasso ca appaggho ca, majjhimo ca potthako dubba��oceva hoti dukkhasamphasso ca appaggho ca. Ji��o'pi potthako dubba��o ceva hoti dukkhasamphasso ca appaggho ca. Ji��ampi potthaka� ukkhaliparimajjana� v� karonti. Sa�k�rak�e v� na� cha��enti. 'Evameva tayo potthak�pam� puggal� santo sa�vijjam�n�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: navoce'pi bhikkhu hoti duss�lo p�padhammo idamassa dubba��at�ya, seyyath�pi so potthako dubba��o tath�pamo aya� puggalo yo kho panassa sevanti bhajanti payirup�santi di��h�nugati� �pajjanti, tesa� ta� hoti d�gharatta� ahit�ya dukkh�ya. Idimassa dukkhasamphassat�ya. Seyyath�pi so potthako dukkhasamphasso tath�pamo aya� puggalo yesa� kho pana patiga�h�ti c�varapi�ap�tasen�sanagil�napaccayabhesajjaparikkh�ra�. Tesa� ta� na mahapphala� hoti na mah�nis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ssa appagghat�ya seyyath�pi so potthako appaggho tath�pamo aya� puggalo. Majjhimo ce'pi bhikkhu hoti -pethero ce'pi bhikkhu hoti, duss�lo p�padhammo, idamassa dubba��at�ya, seyyath�pi so potthako dubba��o tath�pamo aya� puggalo. Yo kho panassa sevanti. Bhajanti, parirup�santi, di��h�nugati� �pajjanti, tesa� ta� hoti d�gharatta� ahit�ya dukkh�ya. Idamassa dukkhasamphassat�ya. Seyyath�pi so potthako dukkhasamphasso tath�pamo aya� puggalo. Yesa� kho pana patiga�h�ti1. C�varapi�ap�tasen�sanagil�napaccayabhesajjaparikkh�ra�, tesa� ta� na mahapphala� hoti na mah�nisa�sa� idamassa appagghat�ya. Seyyath�pi so potthako appaggho tath�pamo aya� puggalo. Evar�po thero ce'pi bhikkhu sa�ghamajjhe bha�ati. Tamena� bhikkhu evam�ha�su: kinnukho tuyha� b�lassa avyattassa bha�itena tvampi n�ma bha�itabba� ma��as�ti. So kupito anattamano tath�r�pi� v�ca� nicch�reti. Yath�r�p�ya v�c�ya sa�gho ukkhipati sa�k�rak�e'va na� potthaka�. [PTS Page 034] [\q  34/]      ime tayo potthak�pam� puggal� santo sa�vijjam�n�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e tayo k�sikavatth�pam� puggal�: t��i k�sikavatth�ni, navampi k�sika� vattha� va��avanta�ceva hoti sukhasamphassa�ca mahaggha�ca, majjhimampi k�sika� vattha� va��avanta�ceva hoti sukhasamphassa�ca mahaggha�ca. Ji��ampi k�sika� vattha� va��avanta�ceva hoti sukhasamphassa�ca mahaggha�ca. Ji��ampi k�sika� vattha� ratana pa�ive�hana� v� karonti, gandhakara�ake v� na� nikkhipanti. Evameva tayo k�sikavatthupam� puggal� santo sa�vijjam�n�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: navo ce'pi bhikkhu hoti s�lav� kaly��adhammo idamassa suva��at�ya. Seyyath�pi ta� k�sika� vattha� va��avanta� tath�pamo aya� puggalo. Ye kho panassa sevanti bhajanti payirup�santi di��h�nugati �pajjanti tesa� ta� hoti d�gharatta� hit�ya sukh�ya. Idamassa sukhasamphassa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gga�h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ta� k�sika� vattha� sukhasamphassa� tath�pamo aya� puggalo. Yesa� kho pana patiga�h�ti1 c�varapi�ap�ta sen�sanagil�napaccayabhesajjaparikkh�ra� tesa� ta� mahapphala� hoti mah�nisa�sa�. Idamassa mahagghat�ya. Seyyath�pi ta� k�sika� vattha� mahaggha� tath�pamo aya� puggalo. Majjhimo ce'pi bhikkhu -pethero ce'pi bhikkhu hoti s�lav� kaly��adhammo idamassa suva��at�ya. Seyyath�pi ta� k�sika� vattha� va��avanta�, tath�pamo aya� puggalo ye kho panassa sevanti bhajanti payirup�santi di��h�nugati� �pajjanti. Tesa� ta� hoti d�gharatta� hit�ya sukh�ya, idamassa sukhasamphassat�ya. Seyyath�pi ta� k�sika� vattha� sukhasamphassa�, tath�pamo aya� puggalo. Yesa� kho pana patiga�h�ti' c�varapi�ap�tasen�sanagil�napaccayabhesajjaparikkh�ra�. Tesa� ta� mahapphala� hoti mah�nisa�sa�. Idamassa mahagghat�ya. Seyyath�pi ta� k�sika� vattha� magaggha�, tath�pamo aya� puggalo. Evar�po ca thero bhikkhusa�ghamajjhe bha�ati, tamena� bhikkhu evam�ha�su appasadd� �yasmanto hotha, thero bhikkhu dhamma�ca vinaya�ca bha�at�ti. Tassa ta� vacana� �dheyya� gacchati gandhakara�ake'va [PTS Page 035] [\q  35/]      na k�sika� vattha�, ime tayo k�sikavatth�pam� puggal� santo sa�vijjam�n�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atamo ca puggalo suppameyyo: idhe'kacco puggalo uddhato hoti unnalo capalo mukhatharo viki��av�co mu��hassati asampaj�no asam�hito vibbhantacitto asa�vutindriyo. Aya� vuccati puggalo su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uppameyyo: idhe'kacco puggalo anuddhato hoti anunnalo acapalo amukharo aviki��av�co upa��hitasati sampaj�no sam�hito ekaggacitto sa�vutindriyo. Aya� vuccati puggalo du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ppameyyo: idhe'kacco puggalo �sav�na� khay� an�sava� cetovimutti� pa���vimutti� di��heva dhamme saya� abhi��� sacchikatv� upasampajja viharati. Aya� vuccati puggalo appam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ga�h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tamo ca puggalo na sevitabbo, na bhajitabbo na payirup�sitabbo: idhe'kacco puggalo h�no hoti s�lena sam�dhin� pa���ya. Evar�po puggalo na sevitabbo, na bhajitabbo, na payirup�sitabbo a��atra anudday�, a��atra anukam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evitabbo, bhajitabbo payirup�sitabbo: idhekacco puggalo sadiso hoti s�lena sam�dhin� pa���ya, evar�po puggalo sevitabbo bhajitabbo payirup�sitabbo, ta� kissahetu: s�las�ma��agat�na� sata� s�lakath� ca no bhavissati n� ca no ph�su bhavissati. S� ca no pavattan�1 bhavissati. Sam�dhi s�ma��agat�na� sata� sam�dhikath� ca no bhavissati. S� ca no ph�su bhavissati, s� ca no pavattan�1 bhavissati. Pa���s�ma��agat�na� sata� pa���kath� ca no bhavissati. S� ca no ph�su bhavissati, s� ca no pavattan� bhavissati. Tasm� evar�po puggalo sevitabbo bhajitabbo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kkatv� garukatv�2 sevitabbo, bhajitabbo payirup�sitabbo idhe'kacco puggalo adhiko hoti s�lena sam�dhin� pa���ya. Evar�po puggalo sakkatv� garukatv� sevitabbo bhajitabbo, payirup�sitabbo. Ta� kissahetu aparip�ra� v� s�lakkhandha� parip�ress�mi, parip�ra� v� s�lakkhandha� [PTS Page 036] [\q  36/]      tattha tattha pa���ya anuggahess�mi, aparip�ra� v� sam�dhikkhandha� parip�ress�mi, parip�ra� v� sam�dhikkhandha� tattha tattha pa���ya anuggahess�mi. Aparip�ra� v� pa���kkhandha� parip�ress�mi, parip�ra� v� pa���kkhandha� tattha tattha pa���ya anuggahess�m�'ti. Tasm� evar�po puggalo sakkatv� garukatv�2 sevitabbo, bhajitabbo,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atat�ni - machasa�. 2. Garu� ka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o ca puggalo jigucchitabbo na sevitabbo, na bhajitabbo, na payirup�sitabbo: idhekacco puggalo duss�lo hoti p�padhammo asuci sa�kassarasam�c�ro pa�icchannakammanto assama�o sama�apa�i��o, abrahmac�r� brahmac�ripa�i��o anto puti avassuto kasambuj�to evar�po puggalo jigucchitabbo na sevitabbo. Na bhajitabbo, na payirup�sitabbo' ta� kissahetu: ki�c�pi evar�passa puggalassa na di��h�nugati� �pajjati atha kho na� p�pako kittisaddo abbhuggacchati p�pamitto purisapuggalo p�pasah�yo p�pasampava�ko'ti. Seyyath�pi n�ma abhi g�thagato ki�c�pi na da�sati atha kho na� makkheti, evameva ki�c�pi evar�passa puggalassa na di��h�nugati� �pajjati atha kho na� p�pako kittisaddo abbhuggacchati p�pamitto purisapuggalop�pasah�yo p�pasampava�khoti tasm� evar�popa puggalo jigucchitabbo na sevitabbo, na bhajitabbo, na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jjhupekkhitabbo na sevitabbo na bhajitabbo na payirup�sitabbo: idhe'kacco puggalo kodhano hoti up�y�sabahulo appampi vutto sam�no abhisajjati kuppati vy�pajjati patitthiyati, kopa�ca dosa�ca appacca�ce p�tukaroti, seyyath�pi n�ma du��h�ruk� ka��hena v� ka�hal�ya v� gha��it� bhiyyosomatt�ya assandati, evameva idhe'kacco puggalo kodhano hoti up�y�sabahulo appampi vutto sam�no abhisajjati kuppati vy�pajjati, patitthiyati kopa�ca dosa�ca appaccaya�ca p�tukaroti, seyyath�pi n�ma tinduk�l�ta� ka��hena v� ka�halay� v� gha��hita� bhiyyosomatt�ya cicci��yati ci�ici��yati, evameva idhekacco puggalo kodhano hoti up�y�sabahulo appampi vutto sam�ne abhisajjati kuppati vy�pajjati patitthiyati, kopa�ca dosa�ca appaccaya�ca p�tukaroti, seyyath�pi n�ma g�thak�po ka��hena v� ka�hal�ya v� gha��ito bhiyyosomatt�ya duggandho hoti, evameva idhekacco puggalo kodhano hoti up�yasabahulo, appampi vutto sam�no abhisajjati kuppati vy�pajjati patitthiyati kopa�ca dosa�ca appaccaya�ca [PTS Page 037] [\q  37/]      p�tukaroti, evar�po puggalo ajjhupekkhitabbo na sevitabbo na bhajitabbo na payirup�sitabbo. Ta� kissahetu: akkoseyyapi ma� paribh�seyyapi ma� anatthampi me1 kareyy�ti, tasm� evar�po puggalo ajjhupekkhitabbo, na sevitabbo, na bhajitabbo, na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mpi m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evitabbo, bhajitabbo, payirup�sitabbo: idhe'kacco puggalo s�lav� hoti, kaly��adhammo, evar�po puggalo sevitabbo, bhajitabbo, payirup�sitabbo, ta� kissa hetu: ki�c�pi evar�passa puggalassa na di��h�nugati� �pajjati atha kho na� kaly��o kittisaddo abbhuggacchati. Kaly��amitto purisapuggalo, kaly��asah�yo kaly��asampava�ko'ti tasm� evar�po puggalo sevitabbo, bhajitabbo, payirup�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atamo ca puggalo s�lesu parip�rak�r� sam�dhismi� mattasok�r� pa���ya mattasok�r�: sot�pannasakad�g�mino. Ime vuccanti puggal� s�lesu parip�rak�rino, sam�dhismi� mattasok�rino, pa���ya mattasok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�lesu ca parip�rak�r�, sam�dhismi�ca parip�rak�r� pa���ya mattasok�r�: an�g�m�. Aya� vuccati puggalo s�lesu ca parip�rak�r� sam�dhismi�ca parip�rak�r�, pa���ya mattaso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�lesu ca parip�rak�r�, sam�dhismi�ca parip�rak�r�, pa���ya ca parip�rak�r�: arah�. Aya� vuccati puggalo s�lesu ca parip�rak�r� sam�dhismi�ca parip�rak�r�, pa���ya ca parip�r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e tayo satth�re: idhe'kacco satth� k�m�na� pari��a� pa���peti, na r�p�na� pari��a� pa���peti, na vedan�na� pari��a� pa���peti. Idha pana ekacco satth� k�m�na�ca pari��a� pa���peti. R�p�na�ca pari��a� pa���peti, na vedan�na� pari��a� pa���peti, idha pana ekacco satth� k�m�na�ca pari��a� pa���peti, r�p�na�ca pari��a� pa���peti vedan�na�ca pari��a� pa���peti. Tatra yv�ya� satth� k�m�na� pari��a� pa���peti, na r�p�na� pari��a� pa���peti, na vedan�na� pari��a� pa���peti1 r�p�vacarasam�pattiy� l�bh� satth� tena da��habbo [PTS Page 038] [\q  38/]      tatra yv�ya� satth� k�m�na�ca pari��a� pa���peti r�p�na�ca pari��a� pa���peti na vedan�na� pari��a� pa���peti ar�p�vacarasam�pattiy� l�bh� satth� tena da��habbo. Tatra yv�ya� satth� k�m�na�ca pari��a� pa���peti, r�p�na�ca pari��a� pa���peti, vedan�na�ca pari��a� pa���peti, samm�sambuddho satth� tena da��habbo, ime tayo sa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�pe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attha katame aparepi tayo satth�ro: idhekacco satth� di��heva dhamme att�na� saccato thetato pa���peti, abhisampar�ya�ca att�na� saccato thetato pa���peti idha pana ekacco satth� di��heva dhamme att�na� saccato thetato pa���peti, no ca kho abhisampar�ya� att�na� saccato thetato pa���peti, idha pana ekacco satth� di��heceva dhamme att�na� saccato thetato na pa���peti. Abhisampar�ya�ca att�na� saccato thetato pa���peti. Tatra yv�ya� satth� di��heceva dhamme att�na� saccato thetato pa���peti, abhisampar�ya�ca att�na� saccato thetato pa���peti sassatav�do satth� tena da��habbo, tatra yv�ya� satth� di��he'va dhamme att�na� saccato thetato pa���peti no ca kho abhisampar�ya� att�na� saccato thetato pa���peti ucchedav�do satth� tena da��habbo. Tatra y�v�ya� satth� di��heceva dhamme att�na� saccato thetato na pa���peti. Abhisampar�ya�ca att�na� saccato thetato na pa���peti. Samm� sambuddho satth� tena da��habbo, ime apare'pi tayo sa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uk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o ca puggalo asappuriso: idhe'kacco puggalo p��tip�t� hoti, adinn�d�y� moti, k�mesu micch�c�r� hoti mus�v�d� hoti, sur�merayamajjapam�da��h�y� hoti. Aya� vuccati puggalo a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sappurisena asappurisataro: idhe'kacco puggalo attan� ca p��tip�t� hoti, para�ca p��tip�te sam�dapeti. Attan� ca adinn�d�y� hoti, para�ca adinn�d�ne sam�dapeti. Attan� ca k�mesu micch�c�r� hoti, para�ca k�mesu micch�c�re sam�dapeti, attan� ca mus�v�d� hoti, para�ca mus�v�de sam�dapeti, attan� ca sur�merayamajjapam�da��h�y� hoti, para�ca sur�merayamajjapam�da��h�ne sam�dapeti, aya� vuccati puggalo asappurisena a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ppuriso: idhe'kacco puggalo p��tip�t� pa�ivirato hoti, adinn�d�n� pa�ivirato hoti, k�mesumicch�c�r� pa�ivirato hoti, mus�v�d� pa�ivirato hoti, sur�merayamajjapam�da��h�n� pa�ivirato hoti, aya� vuccati puggalo s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ppurisena sappurisataro: idhe'kacco puggalo attan� ca p��tip�t� pa�ivirato hoti, para�ca p��tip�t�verama�iy� sam�dapeti. Attan� ca adinn�d�n� pa�ivirato hoti, para�ca adinn�d�n� verama�iy� sam�dapeti. Attan� ca k�mesu micch�c�r� pa�ivirato hoti, para�ca k�mesu micch�c�r� verama�iy� sam�dapeti. Attan� ca mus�v�d� pa�ivirato hoti, para�ca mus�v�d� verama�iy� sam�dapeti. Attan� ca sur�merayamajjapam�da��h�n� pa�ivirato hoti, para�ca sur�merayamajjapam�da��h�n� verama�iy� sam�dapeti. Aya� vuccati puggalo sappurisena sappuris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o ca puggalo p�po: idhe'kacco puggalo p��tip�t� hoti, adinn�d�y� hoti, k�mesu micach�c�r� hoti, mus�v�d� hoti, pisunav�co1 hoti, pharusav�co2 hoti, samphappal�p� hoti, abhijjh�l� hoti, vy�pannacitto hoti, micch�di��hi hoti, aya� vuccati puggalo p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�pena p�pataro: idhe'kacco puggalo attan� ca p��tip�t� hoti. Para�ca p��tip�te sam�dapeti. Attan� ca adinn�d�y� hoti, para�ca adinn�d�ne sam�dapeti, attan� ca k�mesu micch�c�r� hoti para�ca k�mesu micch�c�re sam�dapeti, attan� ca mus�v�d� hoti, para�ca mus�v�de sam�dapeti, attan� ca pisunav�co1 hoti, para�ca pisun�ya v�c�ya sam�dapeti, attan� ca pharusav�co [PTS Page 040] [\q  40/]      hoti, para�ca pharus�ya v�c�ya sam�dapeti, attan� ca samphappal�p� hoti, para�ca samphappal�pe sam�dapeti, attan� ca abhijjh�l� hoti, para�ca abhijjh�ya sam�dapeti, attan� ca vy�pannacitto hoti, para�ca vy�p�de sam�dapeti, attan� ca micch�di��hi hoti, para�ca micch�di��hiy� sam�dapeti: aya� vuccati puggalo p�pena p�p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kaly��o: idhe'kacco puggalo p��tip�t� pa�ivirato hoti, adinn�d�k� pa�ivirato hoti, k�mesumicch�c�r� pa�ivirato hoti, mus�v�d� pa�ivirato hoti. Pisun�yav�c�ya pa�ivirato hoti, pharus�ya v�c�ya pa�ivirato hoti, samphappal�p� pa�ivirato hoti, anabhijjh�l� hoti, avy�pannacitto hoti, samm�di��hi hoti. Aya� vuccati puggalo kaly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kaly��ena kaly��ataro: idhe'kacco puggalo attan� ca p��tip�t� pa�ivirato hoti, para�ca p��tip�t� verama�iy� sam�dapeti, attan� ca adinn�d�n� pa�ivirato hoti. Para�ca adinn�d�n� verama�iy� sam�dapeti, attan� ca k�mesu micch�c�r� pa�ivirato hoti, para�ca k�mesu micch�c�r� verama�iy� sam�dapeti. Attan� ca mus�v�d� pa�ivirat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 Pisun�v�c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harus�v�co - s�mu. ( Pisu�av�c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ca mus�v�d� verama�iy� sam�dapet�, attan� ca pisun�ya v�c�ya pa�ivirato hoti, para�ca pisun�ya v�c�ya verama�iy� sam�dapeti. Attan� ca pharus�ya v�c�ya pa�ivirato hoti, para�ca pharus�ya v�c�ya verama�iy� sam�dapeti. Attan� ca samphappal�p� pa�ivirato hoti, para�ca samphappal�p� verama�iy� sam�dapeti. Attan� ca anabhijjh�lu hoti, para�ca anabhijjh�ya sam�dapeti. Attan� ca avy�pannacitto hoti. Para�ca avy�p�de sam�dapeti. Attan� ca samm�di��hi hoti, para�ca samm�di��hiy� sam�dapeti. Aya� vuccati puggalo kaly��ena kaly��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o ca puggalo p�padhammo: idhe'kacco puggalo p��tip�t� hoti - pe - micch�di��h� hoti, aya� vuccati puggalo p�p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�padhammena p�padhammataro: idhe'kacco puggalo attan� ca p��tip�t�t� hoti, para�ca p��tip�te sam�dapeti. Attan� ca adinn�d�y� hoti, para�ca adinn�d�ne sam�dapeti - pe - attan� ca micch�di��hi hoti, para�ca micch�di��hiy� sam�dapeti. Aya� vuccati puggalo p�padhammena p�padhamm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kaly��adhammo: idhe'kacco puggalo p��tip�t� pa�ivirato hoti, adinn�d�n� pa�ivirato hoti - pe - samm�di��hi hoti. Aya� vuccati puggalo kaly��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kaly��adhammena kaly��adhammataro: idhe'kacco puggalo attan�ca p��tip�t� pa�ivirato hoti, para�ca p��tip�t� verama�iy� sam�dapeti. - Pe - attan� ca samm�di��hi hoti, para�ca samm�di��hiy� sam�dapeti. Aya� vuccati puggalo kaly��adhammena kaly��adhamm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o ca puggalo s�vajjo: idhe'kacco puggalo s�vajjena k�yakammena samann�gato hoti; s�vajjena vac�kammena samann�gato hoti, s�vajjena manokammena samann�gato hoti. Aya� vuccati puggalo s�va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�vajjabahulo: idhekacco puggalo s�vajjena bahula� k�yakammena samann�gato hoti appa� anavajjena, s�vajjena bahula� vac�kammena samann�gato hoti - appa� anavajjena, s�vajjena bahula� manokammena samann�gato hoti appa� anavajjena, aya� vuccati puggalo s�vajja bahu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ppas�vajjo: idhe'kacco puggalo anavajjena bahula� k�yakammena samann�gato hoti appa� s�vajjena, anavajjena bahula� vac�kammena samann�gato hoti appa� s�vajjena, anavajjena bahula� manokammena samann�gato hoti appa� s�vajjena. Aya� vuccati puggalo appas�va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navajjo: idhe'kacco puggalo anavajjena k�yakammena samann�gato hoti, anavajjena vac�kammena samann�gato hoti, anavajjena manokammena samann�gato hoti, aya� vuccati puggalo anava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o ca puggalo uggha�ita���: yassa puggalassa sahaud�ha�avel�ya dhamm�bhisamayo hoti. Aya� vuccati puggalo uggha�ita��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vipacita���: yassa puggalassa sa�khittena bh�sitassa vitth�rena atthe vibhajiyam�ne. Dhamm�bhisamayo hoti, aya� vuccati puggalo vipacit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neyye: yassa puggalassa uddesato paripucchato yoniso manasikaroto kaly��amitte sevato bhajato payirup�sato eva� anupubbena dhamm�bhisamayo hoti. Aya� vuccati puggalo n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daparamo: yassa puggalassa bahumpi su�ato bahumpi bha�ato bahumpi dh�rayato bahumpi v�cayato, na t�ya j�tiy� dhamm�bhisamayo hoti. Aya� vuccati puggalo padapar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o ca puggalo muttapa�ibh�no, no yuttapa�ibh�no: idhe'kacco puggalo pa�ha� pu��ho sam�no yutta� vadati no s�gha�. Aya� vuccati puggalo yuttapa�ibh�no no muttapa�ib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muttapa�ibh�no, no yuttapa�ibh�no: idhe'kacco puggalo pa�ha� pu��ho sam�no s�gha� vadati no yutta�. Aya� vuccati puggalo muttapa�ibh�no, no yuttapa�ib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yuttapa�ibh�no ca muttapa�ibh�no ca: idhe'kacco puggalo pa�ha� pu��ho sam�no yutta�ca vadati. S�gha�ca aya� vuccati puggalo yuttapa�ibh�no ca muttapa�ibh�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neva yuttapa�ibh�no no muttapa�ibh�no: idhe'kacco puggalo pa�ha� pu��ho sam�no neva yutta� vadati, no s�gha�. Aya� vuccati puggalo neva yuttapa�ibh�no no muttapa�ib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e catt�ro dhammakathik� puggal�: catt�ro dhammakathik� - idhe'kacco dhammakathiko appa�ca bh�sati, asahita�ca paris� cassa na kusal� hoti sahit�sahitassa, evar�po dhammakathiko evar�p�ya paris�ya dhammakathikotveva sa�kha� gacchati. Idha pana ekacco dhammakathiko appa�ca bh�sati sahita�ca, paris�ya cassa kusal� hoti sahit�sahitassa, evar�po dhammakathiko evar�p�ya paris� dhammakathikotveva sa�kha� gacchati. Idha pana ekacco dhammakathiko bahu�ca bh�sati asahita�ca paris�cassa na kusal� hoti sahit�sahitassa, evar�po dhammakathiko evar�p�ya paris�ya dhammakathikotveva sa�kha� gacchati. Idha pana ekacco dhammakathiko bahu�ca bh�sati sahita�ca, paris� cassa kusal� hoti sahit�sahitassa, evar�po dhammakathiko evar�p�ya paris�ya dhammakathikotveva sa�kha� gacchati. Ime catt�ro dhammakathik�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e catt�ro val�hak�pam� puggal�: catt�ro val�hak�; gajjit� no vassit� vassit�, no gajjit�, gajjit� ca vassit� ca, neva gajjit� no vassit�. Evameva [PTS Page 043] [\q  43/]      catt�ro val�hak�pam� puggal� santo sa�vijjam�n� lokasmi�. Katame catt�ro: gajjit� no vassit�, vassit� no gajjit�, gajjit� ca vassit� ca, neva gajjit� no va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gajjit� hoti no vassit�: idhe'kacco puggalo bh�sit� hoti no katt�. Eva� puggalo gajjit� hoti no vassit�. Seyyath�pi so val�hako gajjit� no vassit�.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vassit� hoti no gajjit�: idhe'kacco puggalo katt� hoti no bh�sit�. Eva� puggalo vassit� hoti no gajjit�. Seyyath�pi so val�hako vassit� no gajjit�.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gajjit� ca hoti vassit� ca: idhe kacco puggalo bh�sit� ca hoti katt� ca eva� puggalo gajjit� ca hoti vassit� ca. Seyyath�pi so val�hako gajjit� ca vassit� ca.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va gajjit� hoti no vassit�: idhe'kacco puggalo neva bh�sit� hoti no katt�, eva� puggalo neva gajjit� hoti no vassit�, seyyath�pi so val�hako neva gajjit� no vassit�, tath�pamo aya� puggalo. Ime catt�ro val�hak�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e catt�ro m�sik�pam� puggal�: catasso m�sika: g�dha� katta no vasit�, vasit� no g�dha� katt�. G�dha� katt� ca vasit� ca, neva g�dha� katt� no vasit�. Evameva catt�ro m�sik�pam� puggal� santo sa�vijjam�n� lokasmi�. Katame catt�ro: g�dha� katt� no vasit�, vasit� no g�dha� katt�, g�dha� katt� ca, vasit� ca, neva g�dha� katt� no va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g�dha� katt� hoti no vasit�: idhe'kacco puggalo dhamma� pariy�pu�ti: sutta� geyya� veyy�kara�a� g�tha� ud�na� itivuttaka� j�taka� abbhutadhamma�. Vedalla�. So ida� dukkhanti yath�bh�ta� nappaj�n�ti, aya� dukkhasamudayoti yath�bh�ta� nappaj�n�ti aya� dukkhanirodhoti yath�bh�ta� nappaj�n�ti, aya� dukkhanirodhag�min� pa�ipad�ti yath�bh�ta� nappaj�n�ti. Eva� puggalo g�dha� katt� hoti no vasit�. Seyyath�pi s� m�sik� g�dha� katt� no vasit�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vasit� hoti no g�dha� katt�: idhe'kacco puggalo na dhamma� pariy�pu�ti: sutta� geyya� veyy�kara�a� g�th� ud�na� itivuttaka� j�taka� abbhutadhamma� vedalla�. So ida� dukkhanti yath�bh�ta� paj�n�ti, aya� dukkhasamudayoti yath�bh�ta� paj�n�ti, aya� dukkhanirodhoti yath�bh�ta� paj�n�ti, aya� dukkhanirodhag�min� pa�ipad�ti yath�bh�ta� paj�n�ti. Eva� puggalo vasit� hoti no g�dha� katt� seyyath�pi s� m�sik� vasit� no g�dha� katt�. Tathu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g�dha� katt� ca hoti vasit� ca: idhe'kacco puggalo dhamma� pariy�pu�ti: sutta� geyya� veyy�kara�a� g�th� ud�na� itivuttaka� j�taka� abbhutadhamma� vedalla�. So ida� dukkhanti yath�bh�ta� paj�n�ti, aya� dukkhasamudayoti yath�bh�ta� paj�n�ti, aya� dukkhanirodhoti yath�bh�ta� paj�n�ti, aya� dukkhanirodhag�min� pa�ipad�ti yath�bh�ta� paj�n�ti. Eva� puggalo g�dha� katt� ca hoti vasit� ca. Seyyath�pi s� m�sik� g�dha� katt� ca hoti vasit� ca-tathu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va g�dha� katt� hoti no vasit�; idhe'kacco puggalo na dhamma� pariy�pu�ti; sutta� geyya� veyy�kara�a� g�tha� ud�na� itivuttaka� j�kata� abbhutadhamma� vedalla�, so ida� dukkhanti yath�bh�ta� nappaj�n�ti, aya� dukkhasamudayoti yath�bh�ta� nappaj�n�ti, aya� dukkhanirodhoti yath�bh�ta� nappaj�n�ti, aya� dukkhanirodhag�min� pa�ipad�ti yath�bh�ta� nappaj�n�ti, eva� puggalo neva g�dha� katt� hoti no vasit�. Seyyath�pi s� m�sik�. Neva g�dha� katt� no vasit�, tath�pamo aya� puggalo. Ime catt�ro m�sik�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e catt�ro amb�pam� puggal�: catt�ri amb�ti, �ma� pakkava��i, pakka� �mava��i, �ma� �mava��i, pakka� pakkava��i. Evameva1 catt�ro amb�pam� puggal� santo sa�vijjam�n� lokasmi�. Katame catt�ro: �mo pakkava��i, pakko �mava��, �mo �mava��, pakko pakkav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�mo hoti pakkava��: idhe'kaccassa puggalassa p�s�dika� hoti abhikkanta� pa�iknanta� �lokita� vilokita� sammi�jita� pas�rita� sa�gh��ipattac�varadh�ra�a�. So ida� dukkhanti yath�bh�ta� nappaj�n�ti, aya� dukkhasamudayoti yath�bh�ta� nappaj�n�ti, aya� dukkhanirodhoti yath�bh�ta� nappaj�n�ti, aya� dukkhanirodhag�min� pa�ipad�ti yath�bh�ta� nappaj�n�ti. Eva� puggalo �mo hoti pakkava��. Seyyath�pi ta� amba� �ma� pakkava��i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akko hoti �mava��: [PTS Page 045] [\q  45/]      idhe'kaccassa puggalassa na p�s�dika� hoti abhikkanta� pa�ikkanta� �lokita� vilokita� sammi�jita� pas�rita� sa�gh��ipattac�varadh�ra�a�. So ida� dukkhanti yath�bh�ta� paj�n�ti, aya� dukkhasamudayoti yath�bh�ta� paj�n�ti, aya� dukkhanirodhoti yath�bh�ta� paj�n�ti, aya� dukkhanirodhag�min� pa�ipad�ti yath�bh�ta� paj�n�ti. Eva� puggalo pakko hoti �mava��. Seyyath�pi ta� amba� pakka� �mava��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�mo hoti �mava��: idhe'kaccassa puggalassa na p�s�dika� hoti abhikkanta� pa�ikkanta� �lokita� vilokita� sammi�jita� pas�rita� sa�gh��ipattac�varadh�ra�a�. So ida� dukkhanti yath�bh�ta� nappaj�n�ti -pe- aya� dukkhanirodhag�min� pa�ipad�ti yath�bh�ta� nappaj�n�ti. Eva� puggalo �mo hoti �mava��. Seyyath�pi ta� amba� �ma� �mava��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akko hoti pakkava��: idhe'kaccassa puggalassa p�s�dika� hoti abhikkanta� pa�ikkanta� �lokita� vilokita� sammi�jita� pas�rita� sa�gh��ipattac�varadh�ra�a�. So ida� dukkhanti yath�bh�ta� paj�n�ti -pe- aya� dukkhanirodhag�min� pa�ipad�ti yath�bh�ta� paj�n�ti. Eva� puggalo pakko hoti pakkava��. Seyyath�pi ta� amba� pakka� pakkava��i. Tathupamo aya� puggalo. Ime catt�ro amb�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e catt�ro kumabh�pam� puggal�: catt�ro kumbh�: tuccho pihito, p�ro viva�o, tuccho viva�o, p�ro pihito. Evameva catt�ro kumbh�pam� puggal� santo sa�vijjam�n� lokasmi�. Katame catt�ro: tuccho pihito, p�ro viva�o, tuccho viva�o, puro pi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tucch� hoti pihite: idhe'kaccassa p�s�dika� hoti abhikkanta� pa�ikkanta� �lokita� vilokita� sammi�jita� pas�rita� sa�gh��ipattac�varadh�ra�a�. So ida� dukkhanti yath�bh�ta� nappaj�n�ti -pe- aya� dukkhanirodhag�min� pa�ipad�ti yath�bh�ta� nappaj�n�ti. Eva� puggalo tuccho hoti pihito. Seyyath�pi so kumbho tuccho pihito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�ro hoti viva�o: idhe'kaccassa puggalassa na p�s�dika� hoti abhikkanta� pa�ikkanta� �lokita� vilokita� sammi�jita� pas�rita� sa�gh��ipattac�varadh�ra�a�. So ida� dukkhanti yath�bh�ta� paj�n�ti -pe- aya� dukkhanirodhag�min�pa�ipad�ti yath�bh�ta� paj�n�ti. Eva� puggalo p�ro hoti viva�o. Seyyath�pi so kumbho p�ro viva�o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tuccho hoti viva�o: idhe'kaccassa puggalassa na p�s�dika� hoti abhikkanta� pa�ikkanta� �lokita� vilokita� sammi�jita� pas�rita� sa�gh��ipattac�varadh�ra�a� so ida� dukkhanti yath�bh�ta� nappaj�n�ti -pe- aya� dukkhanirodhag�min� pa�ipad�ti yath�bh�ta� nappaj�n�ti. Eva� puggalo tuccho hoti viva�o. Seyyath�pi so kumbho tuccho viva�o, tath�pamo aya� puggalo. 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�ro hoti pihito: idhe'kaccassa puggalassa p�s�dika� hoti abhikkanta� pa�ikkanta� �lokita� vilokita� sammi�jita�1. Pas�rita� sa�gh��ipattac�varadh�ra�a�. So ida� dukkhanti yath�bh�ta� paj�n�ti -pe- aya� dukkhanirodhag�min� pa�ipad�ti yath�bh�ta� paj�n�ti. Eva� puggalo p�ro hoti pihito. Seyyath�pi so kumbho p�ro pihito, tath�pamo aya� puggalo. Ime catt�ro kumbh�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e catt�ro udakarahad�pam� puggal�: catt�ro udakarahad�: utt�no gambh�robh�so, gambh�ro utt�nobh�so utt�no utt�nobh�so, gambh�ro gambh�robh�so. Evameva catt�ro udakarahad�pam� puggal� santo sa�vijjam�n� lokasmi�. Katame catt�ro: utt�no gambh�robh�so, gambh�ro utt�no bh�so, utt�no utt�nobh�so, gambh�ro gambh�robh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tt�no hoti gambh�robh�so: idhekaccassa puggalassa p�s�dika� hoti abhikkanta� pa�ikkanta� �lokita� vilokita� sammi�jita� pas�rita� sa�gh��ipattac�varadh�ra�a�. So ida� dukkhanti yath�bh�ta� nappaj�n�ti - pe - aya� dukkhanirodhag�min�pa�ipad�ti yath�bh�ta� nappaj�n�ti. Eva� puggalo utt�no hoti gambh�ro bh�so. Seyyath�pi so udakarahado utt�no gambh�robh�so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gambh�ro hoti utt�nobh�so: idhekaccassa puggalassa na p�s�dika� hoti abhikkanta� pa�ikkanta� �lokita� vilokita� sammi�jita� pas�rita� sa�gh��ipattac�varadh�ra�a�. So ida� dukkhanti yath�bh�ta� paj�n�ti - pe - aya� dukkhanirodhag�min� pa�ipad�ti yath�bh�ta� paj�n�ti. Eva� puggalo gambh�ro hoti utt�no bh�so seyyath�pi so udakarahado gambh�ro utt�nobh�so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tt�no hoti utt�nobh�so: idhekaccassa puggalassa na p�s�dika� hoti abhikkanta� pa�ikkanta� �lokita� vilokita� sammi�jita� pas�rita� sa�gh��ipattac�varadh�ra�a�. So ida� dukkhanti yath�bh�ta� nappaj�n�ti -pe- aya� dukkhanirodhag�min� pa�ipad�ti yath�bh�ta� nappaj�n�ti. Eva� puggalo utt�no hoti utt�nobh�se. Seyyath�pi so udakarahado utt�no utt�nobh�so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i�ji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gambh�ro hoti gambhirobh�so: [PTS Page 047] [\q  47/]      idhe'kaccassa puggalassa p�s�dika� hoti abhiknanta� pa�ikkanta� �lokita� vilokita� sammi�jita� pas�rita� sa�gh��ipattac�varadh�ra�a�. So ida� dukkhanti yath�bh�ta� paj�n�ti -pe- aya� dukkhanirodhag�min� pa�ipad�ti yath�bh�ta� paj�n�ti. Eva� puggalo gambh�ro hoti gambh�robh�so. Seyyath�pi so udakarahado gambh�ro gambh�robh�so, tath�pamo aya� puggalo. Ime cattaro udakarahadu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e catt�ro balivadd�pam� puggal�: catt�ro balavadd� - sagavaca�o1 no paragavaca�o, paragavaca�o no sagavaca�o, sagavaca�o ca paragavaca�o ca, neva sagavaca�o no paragavaca�o. Evameva catt�ro balivadd�pam� puggal� santo sa�vijjam�n� lokasmi�, katame catt�ro: sagavaca�o no paragavaca�o, paragavaca�o no sagavaca�o, sagavaca�o ca paragavaca�o ca neva sagavaca�o no paragavac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sagavaca�o hoti no paragavaca�o: idhe'kacco puggalo sakaparisa� ubbejit� hoti no paraparisa� eva� puggalo sagavaca�o hoti, no paragavaca�o. Seyyath�pi so balivaddo sagavaca�o no paragavaca�o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aragavaca�o hoti no sagavaca�o: idhe'kacco puggalo paraparisa� ubbejit� hoti no sakaparisa� eva� puggalo paragavaca�o hoti no sagavaca�o. Seyyath�pi so balivaddo paragavaca�o no sagavaca�o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sagavaca�o ca hoti paragavaca�o ca: idhe'kacco puggalo sakaparisa�ca ubbejit� hoti paraparisa�ca, eva� puggalo sagavaca�o ca hoti paragavaca�o ca. Seyyath�pi so balivaddo sagavaca�o ca paragavaca�o ca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va sagavaca�o hoti no paragavaca�o: idhe'kacco puggalo neva sakaparisa� ubbejit� hoti no paraparisa�, eva� puggalo neva sagavaca�o hoti no paragavaca�o, seyyath�pi so balivaddo neva sagavaca�o no paragavaca�o. Tath�pamo aya� puggalo. Ime catt�ro balivadd�pam� puggal�.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agavaca�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e catt�ro �sivis�pam� puggal�: catt�ro �sivis� �gataviso no ghoraviso, ghoraviso, no �gataviso, �gataviso ca ghoraviso ca, neva �gataviso no ghoraviso. Evameva catt�ro �sivis�pam� puggal� santo sa�vijjam�n� lokasmi�. Katame catt�ro: �gataviso no ghoraviso, ghoraviso no �gataviso, �gataviso ca ghoraviso ca, neva �gataviso no ghorav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�gataviso hoti no ghoraviso: idhe'kacco puggalo abhi�ha� kujjhati, so ca khavassa kodho na cira� d�gharatta� anuseti. Eva� puggalo �gataviso hoti no ghoraviso, seyyath�pi so �siviso �gataviso no ghoraviso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ghoraviso hoti no �gataviso: idhe'kacco puggalo neva kho abhi�ha� kujjhati, so ca khavassa kodho cira� d�gharatta� anuseti. Eva� puggalo ghoraviso hoti no �gataviso, seyyath�pi so �siviso1 ghoraviso no �gataviso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�gataviso ca hoti ghoraviso ca: idhe'kacco puggalo abhi�ha� kujjhati, so ca khavassa kodho cira� d�gharatta� anuseti. Eva� puggalo �gataviso ca hoti ghoraviso ca. Seyyath�pi so �siviso �gataviso ca ghoraviso ca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va �gataviso hoti no ghoraviso: idhekacco puggalo naheva kho abhi�ha� kujjhati, so ca khavassa kodho na cira� d�gharatta� anuseti. Eva� puggalo neva �gataviso hoti no ghoraviso. Seyyath�pi so �siviso neva �gataviso no ghoraviso, tath�pamo aya� puggalo. Ime catt�ro �sivis�pam� puggal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sivi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atha�ca puggalo ananuvicca apariyog�hetv� ava��rahassa va��a� bh�sit� hoti: idhe'kacco puggalo duppa�ipann�na� micch�pa�ipann�na� titthiy�na� titthiyas�vak�na� va��a� bh�sati supa�ipann�1. Itipi, samm�pa�ipann� itip� ti. Eva� puggalo ananuvicca apariyog�hetv� ava��rahassa va��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nanuvicca apariyog�hetv� va��arahassa ava��a� bh�sit� hoti: [PTS Page 049] [\q  49/]      idhe'kacco puggalo supa�ipann�na� samm�pa�ipann�na� buddh�na� buddhas�vak�na� ava��a� bh�sati, duppa�ipann� itipi, micch�pa�ipann� itip� ti. Eva� puggalo ananuvicca apariyog�hetv� va��rahassa ava��a�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nanuvicca apariyog�hetv� appas�dan�ye �h�ne pas�da� upada�sit� hoti: idhe'kacco puggalo duppa�ipad�ya micch�pa�ipad�ya pas�da� janeti supa�ipad�2. Itipi, samm�pa�ipad� itip� ti eva� puggalo ananuvicca apariyog�hetv� appas�dan�ye �h�ne pas�da� upada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nanuvicca apariyog� hetv� pas�dan�ye �h�ne appas�da� upada�sit� hoti: idhe'kacco puggalo supa�ipad�ya samm�pa�ipad�ya appas�da� janeti duppa�ipad� itipi, micch�pa�ipad� itip� ti. Eva� puggalo ananuvicca apariyog�hetv� pas�dan�ye �h�ne appas�da� upada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atha�ca puggalo ananuvicca pariyog�hetv� ava��rahassa ava��a� bh�sit� hoti: idhe'kacco puggalo duppa�ipann�na� micch�pa�ipann�na� titthiy�na� titthiyas�vak�na� ava��a� bh�sati duppa�ipann� itipi, micch�pa�ipann� itip�'ti. Eva� puggalo ananuvicca pariyog�hetv� ava��rahassa ava��a� bh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nuvicca pariyog�hetv� va��rahassa va��a� bh�sit� hoti: idhe'kacco puggalo supa�ipann�na� samm�pa�ipann�na� buddh�na� buddhas�vak�na� va��a� bh�sati supa�ipann� itipi, samm�pa�ipann� itip�'ti, eva� puggalo anuvicca pariyog�hetv� va��arahassa va��a� bh�sit� hoti, 1. Suppa�ipapan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pa�ipad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�ipan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nuvicca pariyog�hetv� appas�dan�ye �h�ne appas�da� upada�sit� hoti: idhe'kacco puggalo duppa�ipad�ya micch�pa�ipad�ya appas�da� janeti, duppa�ipad� itipi micch�pa�ipad� itip�'ti' eva� puggalo anuvicca pariyog�hetv� appas�dan�ye �h�ne appas�da� upada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nuvicca pariyog�hetv� pas�dan�ye �h�ne pas�da� upada�sit� hoti: [PTS Page 050] [\q  50/]      idhe'kacco puggalo supa�ipad�ya samm�pa�ipad�ya pas�da� janeti, supa�ipad� itipi, samm�pa�ipad� itip�'ti eva� puggalo anuvicca pariyog�hetv� pas�dan�ye �h�ne pas�da� upada�s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atha�ca puggalo ava��rahassa ava��a� bh�sit� hoti bh�ta� taccha� k�lena, no ca kho va��rahassa va��a� bh�sit� hoti bh�ta� taccha� k�lena, idhe'kacce puggale va��o'pi sa�vijjati. Ava��o'pi sa�vijjati, yo tattha ava��o ta� bha�ati bh�ta� taccha� k�lena, yo tattha va��o ta� na bha�ati bh�ta� taccha� k�lena. Eva� puggalo ava��rahassa ava��a� bh�sit� hoti bh�ta� taccha� k�lena, no ca kho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va��rahassa va��a� bh�sit� hoti bh�ta taccha� k�lena no ca kho ava��rahassa ava��a� bh�sit� hoti bh�ta� taccha� k�lena idhe'kacce puggale va��o'pi sa�vijjati, ava��o'pi sa�vijjati, yo tattha va��o ta� bha�ati bh�ta� taccha� k�lena, yo tattha ava��o ta� na bha�ati bh�ta� taccha� k�lena eva� puggalo va��rahassa va��a� bh�sit� hoti bh�ta� taccha� k�lena, no ca kho ava��rahassa a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va��rahassa ava��a� bh�sit� hoti bh�ta� taccha� k�lena va��rahassa ca va��a� bh�sit� hoti bh�ta� taccha� k�lena: idhe'kacce puggale ava��o'pi sa�vijjati, va��opi sa�vijjati. Yo tattha ava��o ta� bha�ati bh�ta� taccha� k�lena yo pi tattha va��o tampi bha�ati bh�ta� taccha� k�lena. Tatra k�la��� hoti tassa pa�hassa veyy�kara�ya. Eva� puggalo ava��rahassa ca ava��a� bh�sit� hoti bh�ta� taccha� k�lena. Va��arahassa c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: va ava��rahassa ava��a� bh�sit� hoti bh�ta� taccha� k�lena, nopi va��rahassa va��a� bh�sita� hoti bh�ta� taccha� k�lena: idhe'kacce puggale va��o'pi sa�vijjati, ava��o'pi sa�vijjati. Yo tattha ava��o ta� na bha�ati bh�ta� taccha� k�lena, yopi tattha va��o tampi na bha�ati bh�ta� [PTS Page 051] [\q  51/]      taccha� k�lena. Upekkhako viharati sato sampaj�no. Eva� puggalo neva ava��rahassa ava��a� bh�sit� hoti bh�ta� taccha� k�lena, nopi va��rahassa va��a� bh�sit� hoti bh�ta� taccha� k�l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Katamo ca puggalo u��h�naphal�paj�v� no pu��apal�paj�v�: yassa puggalassa u��hahato gha�ato v�yamato �j�vo abhinibbattati no pu��ato, aya� vuccati puggalo u��h�naphal�paj�v� no pu��apal�paj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u��apal�paj�v� no u��h�naphal�paj�v�: paranimmitavasavattideve up�daya tat�pari dev� pu��aphal�paj�vino no u��h�naphal�paj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u��h�naphal�paj�v� ca pu��aphal�paj�v� ca: yassa puggalassa u��hahato gha�ato v�yamato �j�vo abhinibbattati pu��ato ca, aya� vuccati puggalo u��h�naphal�paj�v� ca pu��aphal�paj�v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neva u��h�naphal�paj�v� no pu��aphal�paj�v�: nerayik� neva u��h�naphal�paj�vino no pu��aphal�paj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ha�ca puggalo tamo hoti tamapar�ya�o: idhe'kacco puggalo n�ce kule pacc�j�to hoti ca�lakule v� nes�dakule v� ve�akule v� rathak�rakule v� pukkusakule v� da�idde appannap�nabhojane kasiravuttike, yattha kasirena gh�sacch�do labbhati, so ca hoti dubba��o duddisiko oko�imako bavh�b�dho k��o v� ku� v� kha�jo v� pakkhahato v� na l�bh� annassa p�nassa vatvathassa y�nassa m�l�gandhavilepanassa seyy�vasathapad�peyyassa. So k�yena duccarita� carati, v�c�ya duccarita� carati, manas� duccarita� carati. So k�yena duccarita� caritv�, v�c�ya duccarita� caritv�, manas� duccarita� caritv�, k�yassa bhed� parammara� ap�ya� duggati� vinip�ta� niraya� upapajjati eva� puggalo tamo hoti tam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tamo hoti jotipar�ya�o: idhe'kacco puggalo n�ce kule pacc�j�to hoti ca�lakule v� nes�dakule v� ve�akule v� rathak�rakule v� pukkusakule v� da�iddo appannap�nabhojane kasiravuttike, yattha kasirena gh�sacch�do labbhati, so ca hoti dubba��o duddisiko oko�imako bavh�b�dho. K��o v� ku� v� kha�jo v� pakkhahato v� na l�bh� annassa p�nassa vatthassa y�nassa m�l�gandhavilepanassa seyy�vasathapad�peyyassa. So k�yena sucarita� carati, v�c�ya sucarita� carati, manas� sucarita� carati. So k�yena sucarita� caritv�, v�c�ya sucarita� [PTS Page 052] [\q  52/]      caritv� manas� sucarita� caritv�, k�yassa bhed� parammara� sugati� sagga� loka� uppajjati. Eva� puggalo tamo hoti jot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joti hoti tampar�ya�o: idhe'kacco puggalo ucce kule pacc�j�to hoti khattiyamah�s��akule v� br�hma�amah�s��akule v� gahapatimah�s��akule v� a��he mahaddhane mah�bhoge pah�taj�tar�parajate pah�tavitt�pakara�a pah�tadhanadha��e. So ca hoti abhir�po dassan�yo p�s�diko param�ya va��apokkharat�ya samann�gato. L�bh� annassa p�nassa vatthassa y�nassa m�l�gandhavilepanassa seyy�vasathapad�peyyassa. So k�yena duccarita� carati, v�c�ya duccarita� carati manas� duccarita� carati so k�yena duccarita� caritv� v�c�ya duccarita� caritv� manas� duccarita� caritv� k�yassa bhed� parammara� ap�ya� duggati� vinip�ta� niraya� upapajjati. Eva� puggalo joti hoti tampar�yano. Katha�ca puggalo joti hoti jotipar�ya�o: idhe'kacco puggalo ucce kule pacc�j�to hoti khattiyamah�s��akule v� br�hma�amah�s��akule v� gahapatimah�s��akule v� a��he mahaddhane mah�bhoge pah�taj�tar�parajate pah�tacitt�paka�e pahutadhanadha��e. So ca hoti abhir�po dassan�yo p�s�diko param�ya va��apokkharat�ya samann�gato, l�bh� annassa p�nassa vatthassa y�nassa m�l�gandhavilepanassa seyy�vasathapad�peyyassa. So k�yena sucarita� carati, v�c�ya sucarita� carati, manas� sucarita� carati so k�yena sucarita� caritv�, v�c�ya sucarita� caritv� manas� sucarita� caritv� k�yassa bhed� parammara� sugaki� sagga� loka� upapajjati. Eva� puggalo joti hoti jotipar�y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atha�ca puggalo onatonato hoti: idhekacco puggalo n�ce kule pacc�j�to -pe- eva� puggalo onatonato hoti. Katha�ca puggalo onatunnatohoti -pe eva� puggalo onatunnato hoti. Katha�ca puggalo unnatonato hoti idhekacco puggalo ucce kule pacc�j�to hoti -pe eva� puggalo unnatonato hoti. Katha�ca puggalo unnatunnato hoti -pe- eva� puggalo unnatunn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attha katame catt�ro rukkhupam� puggal�: catt�ro rukkh�, pheggus�rapariv�ro, s�ro pheggupariv�ro, pheggu pheggu pariv�ro, s�ro s�rapariv�ro. Evameva� catt�ro rukkhupam� puggal� santo sa�vijjam�n� lokasmi�. Katame tt�ro: pheggu s�rapariv�ro, s�ro pheggupariv�ro, pheggu pheggupariv�ro, s�ro s�rapariv�ro. [PTS Page 053] [\q  53/]      katha�ca puggalo pheggu hoti s�rapariv�ro: idhe kacco puggalo duss�lo hoti p�padhammo paris� ca khvassa hoti s�lavat� kaly��adhamm�. Eva� puggalo pheggu hoti s�rapariv�ro. Seyyath�pi so rukkho pheggu s�rapariv�ro.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s�ro hoti pheggupariv�ro: idhe'kacco puggalo s�lav� hoti kaly��adhammo paris� ca khvassa hoti duss�l� p�padhamm�. Eva� puggalo s�ro hoti pheggupariv�ro. Seyyath�pi so rukkho s�ro pheggupariv�ro,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heggu hoti pheggupariv�ro: idhe'kacco puggalo duss�lo hoti p�padhammo. Paris�pi'ssa hoti duss�l� p�padhamm�. Eva� puggalo pheggu hoti pheggupariv�ro seyyath�pi so rukkho pheggu pheggupariv�ro. Tath�pamo aya�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s�ro hoti s�rapariv�ro: idhe'kacco puggalo s�lav� hoti kaly��adhammo, paris�pissa hoti s�lavat� kaly��adhamm�. Eva� puggalo s�ro hoti s�rapariv�ro, seyyath�pi so rukkho s�ro s�rapariv�ro, tath�pamo aya� puggalo. Ime catt�ro rukkh�pam� puggal� sant�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atamo ca puggalo r�pappam��o r�pappasanto: idhe'kacco puggalo �roha� v� passitv� pari�ha� v� passitv� sa�h�na� v� passitv� parip�ra� v� passitv� tattha pam��a� gahetv� pas�da� janeti, aya� vuccati puggalo r�pappam��o r�pappa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ghosappam��o ghosappasanno: idhe'kacco puggalo parava��an�ya parathoman�ya parapasa�san�ya parava��ah�rik�ya1 tattha pam��a� gahetv� pas�da� janeti. Aya� vuccati puggalo ghosappam��o ghosappas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agalo l�kappam��o l�khappasanno: idhe'kacco puggalo c�varal�kha� v� passitv�, sen�sanal�kha� v� passitv� vividha� v� dukkarak�rika� passitv�, tattha pam��a� gahetv� pas�da� janeti. Aya� vuccati puggalo l�khappam��o l�khappas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hammappam��o dhammappasanno: idhe'kacco puggalo s�la� v� passitv� sam�dhi� v� passitv� [PTS Page 054] [\q  54/]      pa��a� v� passitv� tattha pam��a� gahetv� pas�da� janeti. Aya� vuccati puggalo dhamamappam��o dhammappas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Katha�ca puggalo attahit�ya pa�ipanno hoti no parahit�ya: idhe'kacco puggalo attan� s�lasampanno hoti no para� s�lasampad�ya sam�dapeti, attan� sam�dhisampanno hoti no para� sam�dhisampad�ya sam�dapeti, attan� pa���sampanno hoti para� pa���sampad�ya sam�dapeti. Attan� vimuttisampanno hoti no para� vimuttisampad�ya sam�dapeti, attan� vimutti���adassasampanno hoti no para� vimutti���adassasampad�ya sam�dapeti. Eva� puggalo 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va��ah�riy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arahit�ya pa�ipanno hoti no attahit�ya: idhe'kacco puggalo attan� na s�lasampanno hoti para� s�lasampad�ya sam�dapeti, attan� na sam�dhisampanno hoti para� sam�dhisampad�ya sam�dapeti. Attan� na pa���sampanno hoti para� pa���sampad�ya sam�dapeti: attan� na vimuttisampanno hoti para� vimuttisampad�ya sam�dapeti. Attan� na vimutti���adassanasampanno hoti para� vimutti���adassanasampad�ya sam�dapeti, eva� puggalo parahit�ya pa�ipanno hoti no att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ttahit�ya ceva pa�ipanno hoti parahit�ya ca: idhe'kacco puggalo attan� ca s�lasampanno hoti para�ca s�lasampad�ya sam�dapeti, attan� ca sam�dhisampanno hoti para�ca sam�dhisampad�ya sam�dapeti attan� ca pa���sampanno hoti para�ca pa���sampad�ya sam�dapeti attan� ca vimuttisampanno hoti para�ca vimuttisampad�ya sam�dapeti. Attan� ca vimutti���adassanasampanno hoti para�ca vimutti���adassanasampad�ya sam�dapeti. Eva� puggalo attahit�ya ceva pa�ipanno hoti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va attahit�ya pa�ipanno hoti no parahit�ya: idhe'kacco puggalo attan� na s�lasampanno hoti no para� s�lasampad�ya sam�dapeti. Attan� na sam��isampanno hoti no para� sam�dhisampad�ya sam�dapeti. Attan� na pa���sampanno hoti no para� pa���sampad�ya sam�dapeti, attan� [PTS Page 055] [\q  55/]      na vimuttisampanno hoti no para� vimuttisampad�ya sam�dapeti, attan� na vimutti���adassanasampanno hoti no para� vimutti���adassana sampad�ya sam�dapeti. Eva� puggalo neva attahit�ya pa�ipanno hoti no parahi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Katha�ca puggalo attannapo hoti attaparit�pan�nuyogamanuyutto: idhe'kacco puggalo acelako hoti mutt�c�ro, hatth�palekhano, na ehibhadantiko, na ti��habhadantiko, na abhiha�a�, na uddissaka�a�, na nimantana� s�diyati. So na kumbhimukh� patiga�h�ti, na khalopimuk�1 patiga�h�ti, na phalakamantara�, na da�amantara�, na musalamantara�, na dvinna� bhu�jam�n�na�, na gabbhan�y�, na p�yam�n�ya, na purisantaragat�ya, na sa�kitak�su, na yattha s� upa��hito hoti, na yattha makkhik� sa�asa�ac�r�ni, na maccha�, na ma�sa�, na sura�, na meraya�, na thusodaka� pivati. So ek�g�riko v� hoti ek�lopiko v�, dv�g�riko v� hoti dv�lopikov�, satt�g�riko v� hoti satt�lopiko v�, ekiss�'pi dattiy� y�peti dv�hi'pi datt�hi y�peti -pe- sattahipi datt�hi y�peti, ek�hikampi �h�ra� �h�reti, dv�hikampi2 �h�ra� �h�reti, -pesatt�hikampi �h�ra� �h�reti. Iti evar�pa� addham�sikampi3 pariy�yabhattabhojan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kabhakkho v� hoti, s�m�kabhakkho v� hoti, n�v�rabhakkho v� hoti, daddulabhakkho v� hoti, ha�abhakkho v� hoti, ka�abhakkho v� hoti, �c�mabhakkho v� hoti, pi���kabhakkho v� hoti, ti�hakkho v� hoti, gomayabhakkho v� hoti, vanam�laphal�h�ro y�peti, pavattaphalahoj�. So s��nipi dh�reti, mas��nipi dh�reti, chavaduss�nipi dh�reti, pa�suk�l�nipi dh�reti, tir���nipi dh�reti, ajin�nipi dh�reti, ajinakakhipampi dh�reti, kusac�rampi dh�reti, v�kac�rampi dh�reti, phalakac�rampi dh�reti, kesakambalampi dh�reti, v�lakambalampi dh�reti, ul�kapakkhampi dh�reti, kesamassulocakopi hoti kesamassulocan�nuyogamanuyutto, ubbha��ha kopi hoti �sanapa�ikkhitto, ukku�ikopi hoti ukku�ikappadh�na manuyutto, ka�ak�passayikopi hoti ka�ak�passaye seyyakappeti, s�yatatiyakampi4 udakorohan�nuyogamanuyutto viharati. Iti evar�pa� anekavihita� k�yassa at�panaparit�pan�nuyogamanuyutto viharati. [PTS Page 056] [\q  56/]      eva� puggalo attantapo hoti att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opimukh� - s�mu, 2. Dvahikampi - s�mu. 3. A��ham�sakampi - s�mu, machasa�, sy�, 4. S�ya� tatiyakam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parantapo hoti paraparit�pan�nuyogamanuyutto: idhe'kacco puggalo orabbh�ko hoti sukariko s�ku�iko m�gaviko luddo macch�gh�tako coro coragh�tako* bandhan�g�riko, ye v� pana��epi keci kur�rakammant�. Eva� puggalo parantapo hoti par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ttantapo ca hoti attaparit�pan�nuyogamanuyutto parantapo ca hoti paraparit�pan�nuyogamanuyutto: idhekacco puggalo r�j� v� hoti khattiyo muddh�bhisitto1 br�hma�o v� mah�s��o, so puratthimena nagarassa nava� ya���g�ra�2 k�r�petv�, kesamassu� oh�retv� khur�jina�3 niv�setv� sappitelena k�ya� abbha�jitv�, migavis��ena4 pi��hi� ka�uyam�no5 ya���g�ra�2 pa�isati saddhi� mahesiy� br�hma�ena ca purohitena. So tattha anantarahit�ya bh�miy� harit�patt�ya seyya� kappeti. Ekiss� g�viy� sar�pavacch�ya ya� ekasmi� thane kh�ra� hoti tena r�j� y�peti ya� dutiyasmi� thane kh�ra� hoti tena mahes� y�peti, ya� tatiyasmi� thane kh�ra� hoti tena br�hma�o purohito y�peti, ya� catutthasmi� thane kh�ra� hoti tena aggi� juhati. Avasesena vacchako y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�ha: ettak� usabh� ha��antu ya��atth�ya, ettak� vacchatar� ha��antu ya��atth�ya, ettak� vacchatariyo ha��antu ya��atth�ya, ettak� aj� ha��anti ya��atth�ya, ettak� urabbh� ha��antu ya��atth�ya ettak� rukkh� chijjantu yupatth�ya, ettak� dabbh� l�yantu barihisatth�y�ti6 yepissa te honti d�s�ni v� pess�ti v� kammakar�ti v� tepi da�atajjit� bhayatajjit� assumukh� rudam�n� parikamm�ni karonti, eva� puggalo attantapo ca hoti attaparit�pan�nuyogamanuyutto, parattapo ca hoti par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vattantapo hoti na attaparit�pan�nuyogamanuyutto, na parantapo hoti na paraparit�pan�nuyogamanuyutto: so anattantapo aparantapo di��heva dhamme nicch�to nibbuto s�tibh�to sukhapa�isa�ved� brahmabh�tena attan� viharati: idha tath�gato loke uppajjati araha� samm�sambuddho [PTS Page 057] [\q  57/]      vijj�cara�asampanno sugato lokavid� anuttaro purisadasmas�rath� satth� devamanuss�na� buddho bhagav�, so ima� loka� sadevaka� sam�raka� sabrahmaka� sassama�abr�hma�i� paja� sadevamanussa� saya� abhi��� sacchikatv� pavedeti. So dhamma� deseti �dikaly��a� majjhekaly��a� pariyos�nakaly��a� s�ttha� savya�jana� kevalaparipu��a� parisuddha� brahmacariya� pak�seti, ta� dhamma� su�ti gahapati v� gahapatiputto v� a��atarasmi� v� kule pacc�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h�vasitto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ndh�g�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Gogh�tako - sy�, machasa�, adhita�. Santh�g�ra� - sy�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har�j�na� - s�mu. 4. Magavigh��ena - s�mu. 5. Ka�a�uvam�no - sy�, machasa�. 6. Parahi�sattha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� dhamma� sutv� tath�gate saddha� pa�ilabhati, so tesa saddh�pa�il�bhena samann�gato iti pa�isa�cikkhati: samb�dho ghar�v�so r�j�patho, abbhok�so pabbajj�, nayida� sukara� �g�ra� ajjh�vasat� ekantaparipu��a� ekantaparisuddha� sa�khalikhita� brahmacariya� caritu� yann�n�ha� kesamassu� oh�retv� k�s�y�ni vatth�ni acch�detv� �g�rasm� anag�riya� pabbajeyyanti, so aparena samayena appa� v� bhogakkhandha� pah�ya, mahanta� v� bhogakkhandha� pah�ya, appa� v� ��tipariva��a� pah�ya, mahanta� v� ��tipariva��a� pah�ya, kesamassu� oh�retv� k�s�y�ni vatth�ni acch�detv�, ag�rasm� anag�riya� pabb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pabbajito sam�no bhikkh�na� sikkh�s�j�vasam�panno p��tip�ta� pah�ya p��tip�t� pa�ivirato hoti nihitada�o nihitasattho lajji day�panno sabbap��abh�tahit�nukamp� viharati, adinn�d�na� pah�ya adinn�d�n� pa�ivirato hoti dinn�d�yi dinnapa�ika�kh� athenena sucibh�tena attan� viharati. Abrahmacariya� pah�ya brahmac�r� hoti �r�c�r� virato methun� g�madhamm�, mus�v�da� pah�ya mus�v�d� pa�ivirato hoti saccav�d� saccasandho theto paccayiko avisa�v�dako lokassa. Pisun�v�ca� pah�ya pisun�ya v�c�ya pa�ivirato hoti ito sutv� na amutra akkh�t� imesa� bhed�ya, amutra v� sutv� na imesa� �kkh�t� am�sa� bhed�ya, bhinn�na� v� satdh�t� sahit�na� v� anuppad�t�, samagg� r�mo samaggarato samagganandi samaggakara�i� v�ca� bh�sita� hoti. Pharus�v�ca� pah�ya pharus�ya v�c�ya pa�ivirato hoti, y� s� v�c� nel� ka��asukh� pemaniy� hadaya�gam� por� bahujanakant� bahujanaman�p�, tath�r�pi� v�ca� bh�sit� hoti. Samphappal�pa� [PTS Page 058] [\q  58/]      pah�ya samphappal�p� pa�ivirato hoti, k�lav�d� bh�tav�d� atthav�d� dhammav�d� vinayav�d� nidh�navati� v�ca� bh�sit� hoti k�lesa s�padesa� pariyantavati� atthas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, ekabhattiko hoti ratt�parato virato vik�labhojan�, naccag�tav�ditavis�kadassan� pa�ivirato hoti. M�l�gandhavilepanadh�ra�ama�anavibh�sana��h�n� pa�ivirato hoki, ucc�sayanamah�sayan� pa�ivirato hoti, j�tar�parajatapa�iggaha� pa�ivirato hoti, �makadha��a pa�iggaha� pa�ivirato hoti, �makama�sapa�iggaha� pa�ivirato hoti, itthikum�rikapa�iggaha� pa�ivirato hoti, d�sid�sapa�iggaha� pa�ivirato hoti. Ajelakapa�iggaha� pa�ivirato hoti, kukku�as�karapa�iggaha� pa�ivirato hoti, hatthigav�ssava�av�pa�iggaha� pa�ivirato hoti, khettavatthupa�iggaha� pa�ivirato hoti, d�teyyapahi�agaman�nuyog� pa�ivirato hoti, k�yavikkay� pa�ivirato hoti, tul�k�am�nak</w:t>
      </w:r>
      <w:r>
        <w:rPr/>
        <w:t xml:space="preserve">譌 </w:t>
      </w:r>
      <w:r>
        <w:rPr/>
        <w:t xml:space="preserve">pa�ivirato hoti, ukko�anava�cana nikatis�ciyog� pa�ivirato hoti, chedanavadhabandhanavipar�mosa �lopasahas�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ntu��ho hoti k�yaparih�rikena c�varena kucchiparih�rikena pi�ap�tena, so yena yeneva pakkamati sam�d�yeva pakkamati, seyyath�pi pakkh� saku�o yena yeneva �eti sappatabh�rova �eti. Evameva bhikkhu santu��ho hoti k�yaparih�rikena c�varena kucchiparih�rikena pi�ap�tena, yena yeneva pakkamati, sam�d�yeva pakkamati, so imin� ariyena s�lakkhandhena samann�gato ajjhatta� anavajjasukh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ah� hoti n�nuvya�janagg�h� yatv�dhikara�amena� cakkhundriya� asa�vuta� viharanta� abhijjh� domanass� p�pak� akusal� dhamm� anv�ssaveyyu�, tassa sa�var�ya pa�ijjati rakkhati cakkhundriya� cakkhundiiraye sa�vara� �pajjati. Sotena sadda� sutv�, -pe gh�nena gandha� s�yitv� -pe- jivh�ya rasa� s�yitv� -pe k�yena pho��habba� phusitv� -pe- m�nas� dhamm� vi���ya na nimittagg�h� hoti n�nuvya�janagg�h� yatv�dhikara�amena� manindriya� asa�vuta� viharanta� abhijjh�domanassa� p�pak� akusal� dhamm� anv�ssavye� tassa sa�var�ya pa�ipajjati rakkhati manindriya� manindriye [PTS Page 059] [\q  59/]      sa�vara� �pajjati, so imin� ariyena indriyasa�varena samann�gato ajjhatta� avy�sekasukh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hikkante pa�ikkante sampaj�nak�r� hoti. �lokite vilokite sampaj�nak�r� hoti, sammi�jite pas�rite sampaj�nak�r� hoti, sa�gh��ipattac�varadh�ra�e sampaj�nak�r� hoti, asite p�te kh�yite s�yite sampaj�nak�r� hoti, ucc�rapass�vakamme sampaj�nak�r� hoti. Gate �hite nisinne sutte j�garite bh�site tu�h�bh�ve sampaj�nak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in� ariyena s�lakkhandhena samann�gato, imin� ca ariyena indriyasa�varena samann�gato, imin� ca ariyena satisampaja��ena samann�gato im�ya ca ariy�ya santu��hiy� samann�gato vivitta� sen�sana� bhajati ara��a� rukkham�la� pabbata� kandara� giriguha� sus�na� vanapattha� abbhok�sa� pal�lapu�j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cch�bhatta� pi�ap�tapa�ikkanto nis�dati palla�ka� �bhujitv� uju� k�ya� pa�idh�ya parimukha� sati� upa��hapetv�, so abhijjha� loke pah�ya vigat�bhijjhena cetas� viharati, abhijjh�ya citta� parisodheti. Vy�p�dadosa� pah�ya avy�pannacitto viharati, sabbap��abh�tahit�nukampi vy�p�dapados� citta� parisodheti, th�namiddha� pah�ya vigatath�namiddho viharati �lokasa��� sato sampaj�no th�namiddh� citta� parisodheti. Uddhaccakukkucca� pah�ya anuddhato viharati ajjhatta� v�pasannacitto uddhaccakukkucc� citta� parisodheti. Vicikiccha� pah�ya ti��avicikiccho viharati akatha�kath� kusalesu dhammesu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e pa�can�vara�e pah�ya cetaso upakkilese pa���ya dubbal�kara�e viviccava k�mehi viviccev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. Sukha�ca k�yena pa�isa�vedetiya� ta� ariy� �cikkhanti upekkhako satim� sukhavih�r�ti-tatiya jh�na� upasampajja viharati sukhassa ca pah�n� dukkhassa ca pah�n� pubbeva somanassadomanass�na� attha�gam�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ane�jappatte pubbeniv�s�nussati���ya citta� abhininn�meti, so anekavihita� pubbeniv�sa� anussarati. Seyyath�da�: ekampi j�ti� dvepi j�tiyo tissopi j�tiyo, catassopi j�tiyo pa�capi dasapi j�tiyo v�satimpi j�tiyo ti�sampi j�tiyo catt�r�sampi j�tiyo pa���sampi j�tiyo j�tisatampi j�tisahassampi j�tisatasahassampi anekepi sa�va��akappe anekepi viva��akappe amutr�si� eva�n�mo eva�gotto eva�va��o evam�h�ro eva�sukhadukkhapa�isa�ved� evam�yupariyanto. So tato cuto amutra upp�di�, tatr�p�si� eva�n�mo -peevam�yupariyanto so tato cuto idhupapannoti, iti s�k�ra� saudda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�lese mudubh�te kammaniye �hite �ne�jappatte satt�na� cut�pap�ta���ya citta� abhininn�meti. So dibbena cakkhun� visuddhena atikkantam�nusakena satte passati cavam�ne uppajjam�ne h�ne pa�te suva��e dubba��e sugate duggate yath� kamm�page satte paj�n�ti: ime vata bhonto satt� k�ya duccaritena samann�gat�,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, vac�sucaritena samann�gat�, manosucaritena samann�gat� ariy�na� anupav�dak� samm�di��hik� samm�di��hikammasam�d�n�. Te k�yassa bhed� parammara� sugati� sagga� loka� upapannoti iti dibbena cakkhun� visuddhena atikkantam�nusakena satte passati cavam�ne up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�sav�na� khaya���ya citta� abhininn�meti, so ida� dukkhanti yath�bh�ta� paj�n�ti. Aya� dukkhasamudayoti yath�bh�ta� paj�n�ti, aya� dukkhanirodhoti yath�bh�ta� paj�n�ti, aya� dukkhanirodhag�min� pa�ipad�ti yath�bh�ta� paj�n�ti, [PTS Page 061] [\q  61/]      ime �sav�ti yath�bh�ta� paj�n�ti. Aya� �savasamudayoti yath�bh�ta� paj�n�ti. Aya� �savanirodhoti yath�bh�ta� paj�n�ti. Aya� �savanirodhag�min�pa�ipad�ti yath�bh�ta� paj�n�ti. Tassa eva� j�nato eva� passato k�m�sav�pi citta� vimuccati bhav�sav�pi citta� vimuccati, avijj�sav�pi citta� vimuccati, vimuttasmi� vimuttamiti ���a� hoti, kh�� j�ti vusita� brahmacariya� kata� kara�ya� n�para� itthatt�y�ti paj�n�ti. Eva� puggalo neva attantapo hoti na attaparit�pan�n�yogamanuyutto, na parantapo hoti na paraparit�pan�nuyogamanuyutto. So anattantapo aparantapo di��heva dhamme nicch�to nibbuto s�tibh�to sukhapa�isa�ved� brahmabh�tena attan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atamo ca puggalo sar�go: yassa puggalassa r�go appah��o, aya� vuccati puggalo sar�go. Katamo ca puggalo sadoso, yassa puggalassa doso appah��o, aya� vuccati puggalo sadoso. Katamo ca puggalo samoho: yassa puggalasasa moho appah��o, aya� vuccati puggalo samoho. Katamo ca puggalo sam�no, yassa puggalassa m�no appah��o, aya� vuccati puggalo 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atha�ca puggalo l�bh� hoti ajjhatta� cetosamathassa na l�bh� adhipa���dhammavipassan�ya, idhe'kacco puggalo l�bh� hoti r�pasahagat�na� v� ar�pasahagat�na� v� sam�patt�na� na l�bh� lokuntaramaggassa v� phalassa v� eva� puggalo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l�bh� hoti adhipa���dhammavipassan�ya na l�bh� ajjhatta� cetosamathassa: idhe'kacco puggalo l�bh� hoti lokuttaramaggassa v� phalassa v�, na l�bh� r�pasahagat�na� v� ar�pasahagat�na� v� sam�patt�na� eva� puggalo l�bh� hoti adhipa���dhammavipassan�ya na l�bh� ajjhatta� cetosamathassa. 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l�bh� ceva hoti ajjhatta� cetosamathassa l�bh� ca hoti adhipa���dhammavipassan�ya. Idhe'kacco puggalo l�bh� hoti r�pasahagat�na� v� ar�pasahagat�na� v� sam�patt�na�, l�bh� lokuttaramaggassa v� phalassa v� eva� puggalo l�bh� ceva hoti ajjhatta� cetosamathassa,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neva l�bh� hoti ajjhatta� ceto samathassa, na l�bh� adhipa���dhammavipassan�ya: idhe'kacco puggalo neva l�bh� hoti r�pasahagat�na� v� ar�pasahagat�na� v� sam�patt�na�, l�bh� na lokuttaramaggassa v� phalassa v� eva� puggalo neva l�bh� hoti ajjhatta� cetosamathassa, na l�bh� adhipa���dhammavi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atamo ca puggalo anusotag�m�: idhekacco puggalo k�me ca pa�isevati p�pa�ca kamama� karoti, aya� vuccati puggalo anusot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�isotag�m�: idhe'kacco puggalo k�me ca na sevati, p�pa�ca kamma� na karoti, so sah�pi dukkhena sah�pi domanassena assumukho rudam�no paripu��a� parisuddha� brahmacariya� carati, aya� vuccati puggalo pa�isot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�hitatto: idhe'kacco puggalo pa�canna� orambh�giy�na� sa�yojan�na� parikkhay� opap�tiko hoti tattha parinibb�y� an�vattidhammo tasm� lok�, aya� vuccati puggalo �hit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ti��o p�ragato thale ti��hati br�hma�o: idhe'kacco puggalo �sav�na� khay� an�sava� cetovimutti� pa���vimutti� di��heva dhamme saya� abhi��� sacchikatv� upasampajja viharati- aya� vuccati puggalo ti��o p�ragato thale ti��hati bra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atha�ca puggalo appassuto hoti sutena anuppanno: idhe'kaccassa puggalassa appaka� suta� hoti sutta� geyya� veyy�kara�a� g�tha� ud�na� itivuttaka� j�taka� abbhutadhamma� vedalla�, so tassa appakassa sutassa na atthama���ya dhammama���ya [PTS Page 063] [\q  63/]      dhamm�nudhammapa�ipanno hoti. Eva� puggalo appassuto hoti sutena an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appassuto hoti sutena uppanno: idhekaccassa puggalassa appaka� suta� hoti sutta� geyya� veyy�kara�a� g�tha� ud�na� itivuttaka� j�taka� abbhutadhamma� vedalla�, so tassa appakassa sutassa atthama���ya dhammama���ya dhamm�nudhammapa�ipanno hoti. Eva� puggalo appasusato hoti sutena 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bahussuto hoti sutena anuppanno: idhe'kaccassa puggalassa bahuka� suta� hoti sutta� geyya� veyy�kara�a� g�tha� ud�na� itivuttaka� j�taka� abbhutadhamma� vedalla�, so tassa bahukassa sutassa na atthama���ya na dhammama���ya na dhamm�nudhammapa�ipanno hoti, eva� puggalo bahussuto hoti sutena an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bahussuto hoti sutena uppanno: idhe'kaccassa puggalassa bahuka� suta� hoti sutta� geyya� veyy�kara�a� g�tha� ud�na� itivuttaka� j�taka� abbhutadhamma� vedalla� so tassa bahukassa sutassa atthama���ya dhammama���ya dhamm�nudhammapa�ipanno hoti, eva� puggalo bahussuto hoti sutena uppan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atamo ca puggalo sama�amacalo: idhe'kacco puggalo ti��a� sa�yojan�na� parikkhay� sot�panno hoti avinip�tadhammo niyato sambodhipar�ya�o, aya� vuccati puggalo sama�amac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ma�apadumo: idhe'kacco puggalo ti��a� sa�yojan�na� parikkhay� r�gadosamoh�na� tanutt� sakad�g�m� hoti sakideva ima� loka� �gantv� dukkhassanta� karoti, aya� vuccati puggalo sama�apadu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ma�apu�ar�ko: idhe'kacco puggalo pa�canna� orambh�giy�na� sa�yojan�na� parikkhay� opap�tiko hoti tattha parinibb�y� an�vattidhammo tasm� lok�, aya� vuccati puggalo sama�apu�ar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ma�esu sama�asukhum�lo: idhe'kacco puggalo �sav�na� khay� an�sava� cetovimutti� pa���vimutti� di��heva dhamme saya� abhi��� sacchikatv� upasampajja viharati, aya� vuccati puggalo sama�esu sama�a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ca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ra yv�ya� puggalo �rambhati1 ca vippa�is�r� ca hoti. Ta�ca cetovimutti� pa���vimutti� yath�bh�ta� nappaj�n�ti yatthassa te uppann� p�pak� akusal� dhamm� aparises� nirujjhanti. So evamassa vacan�yo: �yasmato kho �rambhaj� �sav� sa�vijjanti, vippa�is�raj� ca �sav� pava��hanti, s�dhuvat�yasm� �rambhaje �save pah�ya vippa�is�raje �save pa�ivinodetv� citta� pa��ca bh�vetu. Evam�yasm� amun� pa�camena puggalena samasamo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puggalo �rambhati na vippa�is�r� hoti. Ta�ca ceto vimutti� pa���vimutti� yath�bh�ta� nappaj�n�ti yatthassa te uppann� p�pak� akusal� dhamm� aparises� nirujjhanti. So evamassa vacan�yo-�yasmato kho �rambhaj� �sav� sa�vijjanti, vippa�is�raj� �sav� nappava��hanti, s�dhuvat�yasm� �rambhaje �save pah�ya citta� pa��ca bh�vetu evam�yasm� amun� pa�camena puggalena samasamo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puggalo na �rambhati vippa�is�r� hoti. Ta�ca ceto vimutti� pa���vimutti� yath�bh�ta� nappaj�n�ti yatthassa te uppann� p�pak� akusal� dhamm� aparises� nirujjhanti. So evamassa vacan�yo-�yasmato kho �rambhaj� �sav� na sa�vijjanti, vippa�is�raj� �sav� ppava��hanti, s�dhuvat�yasm� vippa�is�raje �save pa�ivinodetv� citta� pa��ca bh�vetu evam�yasm� amun� pa�camena puggalena samasamo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puggalo n�rambhati na vippa�is�r� hoti, ta�ca cetovimutti� pa���vimutti� yath�bh�ta� nappaj�n�ti, yatthassa te uppann� p�pak� akusal� dhamm� aparises� nirujjhanti. So evamassa vacan�yo-�yasmato kho �rambhaj� �sav� na sa�vijjanti, vippa�is�raj� �sav� nappava��hanti. S�dhu vat�yasm� citta� pa��ca bh�vetu evam�yasm� amun� pa�camena puggalena samasamo bhavissat�ti. Iti ime catt�ro puggal� amun� pa�camena puggalena eva� ovadiyam�n�, eva� anus�siyam�n� anupubbena �sav�na� khaya� p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bh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ca puggalo datv� avaj�n�ti: idhe'kacco puggalo puggalassa deti c�varapi�ap�tasen�sanagil�napaccayabhesajjaparikkh�ra� tassa eva� hoti aha� dammi, aya�1 patiga�h�t�ti2, tamena� datv� avaj�n�ti, eva� puggalo datv� av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sa�v�sena avaj�n�ti: idhe'kacco puggalo puggalena saddhi� sa�vasati dve v� t��i v� vass�ni, tamena� sa�v�sena avaj�n�ti, eva� puggalo sa�v�sena av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�dheyyamukho hoti: idhe'kacco puggalo parassa va��e v� ava��e v� bh�siyam�ne khippa��eva adhimuccit� hoti, eva� puggalo �dheyyamu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lolo hoti: idhe'kacco puggalo ittarasaddho hoti, ittarabhatt�, ittarapemo, ittarapas�do, eva� puggalo lo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mando mom�ho hoti: idhe'kacco puggalo kusal�kusale dhamme na j�n�ti. S�vajj�navajje dhamme na j�n�ti. H�nappa�te dhamme na j�n�ti: ka�hasukkasappa�ibh�ge dhamme na j�n�ti. Eva� puggalo mom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e pa�ca yodh�jiv�pam� puggal� pa�ca yodh�j�v�, idhe'kacco yodh�j�vo rajagga��eva disv� sa�s�dati, vis�dati, na santhamahati3 na sakkoti sa�g�ma� otaritu� evar�popi idhe'kacco yodh�j�vo hoti aya� pa�ham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yodh�j�vo sahati rajagga�. Api ca kho dhajagga��eva disv� sa�s�dati, vis�dati, na santhambhati, na sakkoti sa�g�ma� otaritu�, evar�popi idhe'kacco yodh�j�vo hoti. Aya� dutiy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�, pana - sy�. 2. Pa�igganhat� ti - sy�. Machasa�. 3. Satthambhati -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yodh�j�vo sahati rajagga�, sahati dhajagga�, api ca kho upp�dana� yeva sutv� sa�s�dati, vis�dati na santhambhati1 na sakkoti sa�g�ma� otaritu�. Evar�po'pi idhe'kacco yodh�j�vo hoti. Aya� tatiy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yodh�j�vo sahati rajagga�, [PTS Page 066] [\q  66/]      sahati dhajagga�, sahati uss�dana�. Api ca kho sampah�re ha��ati vy�pajjati, evar�po'pi idhe'kacco yodh�j�vo hoti, aya� catutth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yodh�j�vo sahati rajagga�, sahati dhajagga�, sahati uss�dana�, sahati sampah�ra�, so ta� sa�g�ma� abhivijinitv� vijitasa�g�mo tameva sa�g�mas�sa� ajjh�vasati. Evar�po'pi idhe'kacco yodh�j�vo hoti aya� pa�camo yodh�j�vo santo sa�vijjam�no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pa�ca yodh�j�v� santo sa�vijjam�n� lokasmi�, evameva pa�ca yodh�j�v�pam� puggal� santo sa�vijjam�n� bhikkh�su, katame pa�ca: idhe'kacco bhikkhu rajagga��eva disv� sa�s�dati, vis�dati, na santhambhati, na sakkoti brahmacariya� sant�netu�2. Sikkh� dubbalya� �v�katv�, sikkha� paccakkh�ya h�n�y�vattati. Kimassa rajaggasmi�: idha bhikkhu su�ti, amukasmi� n�ma g�me v� nigame v� itth� v� kum�r� v� abhir�p� dassan�y� p�s�dik� param�ya va��apokkharat�ya samann�gat�ti. So ta� sutv� sa�s�dati, vis�dati, na santhambhati, na sakkoti brahmacariya� sant�netu�, sikkh�dubbalya� �c�katv�3 sikkha� paccakkh�ya h�n�y�vattati. Idamassa rajaggasmi�. Seyyath�pi so yodh�j�vo rajagga��eva disv� sa�s�dati, vis�dati, na santhambhati, na sakkoti sa�g�ma� otaritu�. Tathupamo aya� puggalo. Evar�po'pi idhe'kacco puggalo hoti aya� pa�ham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bhikkhu sahati rajagga� api ca kho dhajagga��eva disv� sa�s�dati, vis�dati, na santhambhati. Na sakkoti brahmacariya� sant�netu�, sikkh�dubbalya� �c�katv�, sikkha� paccakkh�ya h�n�y�vantati, kimassa dhajaggasmi�: idha bhikkhu naheva kho su�ti, amukasmi� n�ma g�me v� nigame v� itthi v� kum�ri v� abhir�p� dassan�y� p�s�dik� param�ya va��apokkharat�ya samann�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hambhati - s�mu. 2. Sa�dh�retu - machasa�. 3. �cikat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kho s�ma� yeva passati1 itthi� v� kum�ri� v� abhir�pa� dassan�ya� p�s�dika� param�ya va�a�apokkharat�ya samann�gata�. So ta� disv� sa�s�dati, vis�dati, na santhambhati, na sakkoti brahmacariya� sant�netu�, sikkh�dubbalya� �c�katv� sikkha� paccakakh�ya h�n�y�vattati. Idamassa dhajaggasmi�. Seyyath�pi [PTS Page 067] [\q  67/]      so yodh�j�vo sahati rajagga�. Api ca kho dhajagga��eva disv� sa�s�dati vis�dati na santhambhati na sakkoti sa�g�ma� otaritu� tathupamo aya� puggalo. Evar�popi idhe'kacco puggalo hoti. Aya� dutiy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bhikkhu sahati rajagga� sahati dhajagga�. Api ca kho uss�dana�yeva sutv� sa�s�dati, vis�dati, na santhambhati, na sakkoti brahmacariya� sant�netu�2 sikkh�dubbalya� �c�katv� sikkha� paccakkh�ya h�n�y�vattati, kimassa uss�dan�ya�. Idha bhikkhu� ara��agata� v�, rukkham�lagata� v�, su���g�ragata� v� m�tug�mo upasa�kamitv� �hasati ullapati ujjhagghati uppa�eti. So m�tug�mena �hasiyam�no ullapiyam�no ujjhagghiyam�no uppa�iyam�no sa�s�dati, vis�dati, na satthambhati, na sakkoti brahmacariya� sant�netu� sikkh�dubbalya� �c�katv� sikkha� paccakkh�ya h�n�y�vattati. Idamassa uss�dan�ya. Seyyath�pi so yodh�j�vo sahati rajagga�, sahati dhajagga�. Apica kho uss�dana�yeva sutv� sa�s�dati, vis�dati, na santhambhati, na sakkoti sa�g�ma� otaritu�. Tath�pamo aya� puggalo, evar�popi idhe'kacco puggalo hoti. Aya� tatiyo yodh�j�v�pamo puggalo santo sa�vijjam�no bhikk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bhikkhu sahati rajagga�, sahati dhajagga�, sahati uss�dana�. Api ca kho sampah�re ha��ati vy�pajjati. Kimassa sampah�rasmi�. Idha bhikkhu� ara��agata� v� rukkham�lagata� v� su���g�ragata� v� m�tug�mo upasa�kamitv� abhinis�dati, abhinipajjati, ajjhottharati. So m�tug�mena abhinis�diyam�no abhinipajjiyam�no ajjhotthariyam�no sikkha� apaccakkh�ya dubbalya� an�v�katv� methuna� dhamma� patisevati, idamasassa sampah�rasmi�. Seyyath�pi so yodh�j�vo sahati rajagga�, sahati dhajagga�, sahati uss�dana�. Apica kho sampah�re ha��ati vy�pajjati tath�pamo aya� puggalo. Evar�popi idhe'kacco puggalo hoti, aya� catuttho yodh�j�v�pamo puggalo santo sa�vijjam�no bhi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ma� passati - machasa�. 2. Sa�dh�ret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idhe'kacco bhikkhu sahati rajagga�, sahati dhajagga� sahati usas�dana� sahati sampah�ra�. So ta� sa��g�ma� abhivijinitv� vijita sa�g�mo tameva sa�gamas�sa� ajjh�vasati. Kimassa sa�g�mavijayasmi� [PTS Page 068] [\q  68/]      idha bhikkhu� ara��agata� v� rukkham�lagata� v� su���g�ragata� v� m�tug�mo upasa�kamitv� abhinis�dati, abhinipajjati ajjhottharati. So m�tug�mena abhinis�diyam�no abhinipajjiyam�no ajjhotthariyam�no viniva��etv� vinimocetv� yena k�ma� pakkamati. So vivitta� sen�sana� bhajati ara��a� rukkham�la� pabbata� kandara� giriguha� sus�na� vanapattha� abbhok�sa� pal�lapu�j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ra��agato v� rukkham�lagato v� su���g�ragato v� nis�dati palla�ka� �bhujitv� uju� k�ya� pa�idh�ya parimukha� sati� upa��hapetv� so abhijjha� loko pah�ya vigat�bhijjhena cetas� viharati abhijjh�ya citta� parisodheti. Vy�p�dadosa� pah�ya avy�pannacitto viharati. Sabbap��abh�tahit�nukampi. Vy�p�dados� citta� parisodheti. Th�namiddha� pah�ya vigatath�namiddho viharati �lokasa��� sato sampaj�no th�namiddh� citta� parisodheti uddhaccakukkucca� pah�ya anuddhato viharati. Ajjhatta� v�pasannacitto. Uddhaccakukkucc� citta� parisodheti. Vicikiccha� pah�ya ti��avicikiccho viharati akatha�kathi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e pa�can�vara�e pah�ya cetaso upakkilese pa���ya dubbal�kara�e vivivacceva k�mehi vivicca akusalehi dhammehi savitakka� savic�ra� vivekaja� p�tisukha� pa�hama�jh�na� upasampajja viharati. Vitakkavic�r�na� v�pasam� dutiya� jh�na� -pe- tatiya� jh�na� -pecatuttha� jh�na� upasampajja viharati. So eva� sam�hite citte parisuddhe pariyod�te ana�ga�e vigat�pakkilese mudubh�te kammaniye �hite �ne�jappatte �sav�na� khaya���ya citta� abhininn�meti. So ida� dukkhanti yath�bh�ta� paj�n�ti, aya� dukkhasamudayoti yath�bh�ta� paj�n�ti, aya� dukkhanirodhoti yath�bh�ta� paj�n�ti. Aya� dukkhanirodhag�min� pa�ipad�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�sav�na� yath�bh�ta� paj�n�ti, aya� �savasamudayoti yath�bh�ta� paj�n�ti. Aya� �savanirodhoti yath�bh�ta� paj�n�ti. Aya� �savanirodhag�min�pa�ipad�ti yath�bh�ta� paj�n�ti. Tassa eva� j�nato eva� passato k�m�sav�pi citta� vimuccati. Bhav�sav�pi citta� vimuccati avijj�sav�pi citta� vimuccati. Vimuttasmi� vimuttamiti ���a� hoti, kh�� j�ti, vusita� brahmacariya�, kata� kara�ya�, n�para� itthatt�y�ti paj�n�ti. Idamassa sa�g�mavijayasmi�. Seyyath�pi so yodh�j�vo sahati rajagga�, sahati dhajagga�, sahati uss�dana�, sahati sampah�ra�. So ta� sa�g�ma� abhivijinitv� [PTS Page 069] [\q  69/]      vijikasa�g�mo tameva sa�gamas�sa� ajjh�vasati. Tath�pamo aya� puggalo. Evar�popi idhe'kacco puggalo hoti. Aya� pa�camo yodh�j�v�pamo puggalo santo sa�vijjam�no bhikkh�su. Ime pa�ca yodh�j�v�pam� puggal� santo sa�vijjam�n� bhikk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e pa�ca pi�ap�tik�: mandatt� mom�hatt� pi�ap�tiko hoti, p�piccho icch�pakato pi�ap�tiko hoti, umm�d� cittakkhep� pi�ap�tiko hoti. Va��ita� buddhehi buddha s�vakeh�ti pi�ap�tiko hoti. Api ca appicchata�yeva niss�ya, santu��hi�yeva niss�ya, sallekha�yeva niss�ya, idama��hita�yeva niss�ya pi�ap�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v�ya� pi�ap�tiko appicchata�yeva1 niss�ya, santu��hi� yeva niss�ya, sallekha�yeva niss�ya, idama��hita�yeva2 niss�ya, pi�ap�tiko hoti. Aya� imesa� pa�canna� pi�ap�tik�na� aggo ca se��ho ca mokkho ca uttamo ca pavaro ca. Seyyath�pi n�ma g�v� kh�ra�, kh�ramh� dadhi, dadhimh� non�ta�, non�tamh� sappi sappimh� sappima�o. Sappima�a� tattha aggamakkh�yati. Evameva yv�ya� pi�ap�tiko appicchata�yeva niss�ya santu��hi� yeva niss�ya sallekha�yeva niss�ya idama��hita�yeva niss�ya pi�ap�tiko hoti, aya� imesa� pa�canna� pi�ap�tik�na� aggo ca se��ho ca mokkho ca uttamo ca pavaro ca, ime pa�ca pi�a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iccha�, yeva - sy�. 2. Idamatthika�y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4. Tattha katame pa�ca khalupacch�bhattik� -pe- pa�ca ek�sanik� -pe- pa�capa�suk�lik� -pe- pa�ca tec�varik� -pepa�ca �ra��ik� -pe- pa�ca rukkham�lik� -pe- pa�ca abbhok�sik� -pe- pa�ca nesajjik� -pe- pa�ca yath�santhatik� -pe- pa�ca sos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pa�ca sos�nik�: mandatt� mom�hatt� sos�niko hoti, p�piccho icch�pakato sos�niko hoti, umm�d� cittavikkhepo sos�niko hoti. Va��ita� buddhehi buddhas�vakeh�ti sos�niko hoti, apica appicchata�yeva niss�ya santu��hi�yeva niss�ya sallekha�yeva niss�ya idama��hita�yeva niss�ya sos�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sos�niko appicchata�yeva niss�ya santu��hiyeva [PTS Page 070] [\q  70/]      niss�ya sallekha�yeva niss�ya idama��hita�yeva niss�ya sos�niko hoti, aya� imesa� pa�canna� sos�nik�na� aggo ca se��ho ca mokkho ca uttamo ca pavaro ca. Seyyath�pi n�ma g�v� kh�ra� kh�ramh� dadhi dadhimh� non�ta� non�tamh� sappi, sappimh� sappima�o, sappima� tattha aggamakkh�yati, evameva yv�ya� sos�niko appicchata�yeva niss�ya santu��hi�yeva niss�ya sallekha�yeva niss�ya idama��hita�yeva niss�ya sos�niko hoti, aya� imesa� pa�canna� sos�nik�na� aggo ca se��ho ca mokkho ca uttamo ca pavaro ca. Ime pa�ca sos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k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ra yv�ya� puggalo pubbe ananussutesu dhammesu s�ma� sacc�ni abhisambujjhati. Tatra ca sabba��uta� p�pu�ti balesu ca vas�bh�va�. Samm�sambuddho tena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puggalo pubbe ananussutesu dhammesu s�ma� sacc�ni abhisambujjhati, na ca tattha sabba��uta� p�pu�ti na ca balesu vas�bh�va�. Paccekasambuddho tena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tra yv�ya� puggalo pubbe ananussutesu dhammesu s�ma� sacc�ni anabhisambujjhati di��heva dhamme dukkhassanta� karoti1 s�vakap�rami�ca p�pu�ti, s�riputtamoggall�n� tena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puggalo pubbe ananussutesu dhammesu s�ma� sacc�ni anabhisambujjhati, di��heva dhamme dukkhassanta� karoti na ca s�vakap�rami� p�pu�ti, avases� arahant� tena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puggalo pubbe ananussutesu dhammesu s�ma� sacc�ni anabhisambujjhati, na ca di��heva dhamme dukkhassanta� karoti an�g�m� hoti an�gant� itthatta�, [PTS Page 071] [\q  71/]      an�g�gam� tena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yv�ya� puggalo prabbe ananussutesu dhammesu s�ma� sacc�ni anabhisambujjhati, na ca di��heva dhamme dukkhassantakaro hoti, �g�m� hoti �gant� itthatta�, sot�pannasakad�g�mino tesa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sayantakaro h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tta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puggalo saki� nimuggo nimuggova hoti: idhe'kacco puggalo samann�gato hoti ekantak��akehi akusalehi dhammehi eva� puggalo saki� nimuggo nimuggo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mmujjitv� nimujjati: idhe'kacco puggalo ummujjati s�hu1 saddh� kusalesu dhammesu s�hu hiri kusalesu dhammesu s�hu ottappa� kusalesu dhammesu s�hu viriya� kusalesu dhammesu s�hu pa��� kusalesu dhammes�ti, tassa s� saddh� neva ti��hati no va��hati, h�yatimeva, tassa s� hiri neva ti��hati no va��hati h�yatimeva, tassa ta� ottappa� neva ti��hati no va��hati h�yatimeva, tassa ta� viriya�2 neva ti��hati no va��hati h�yatimeva, tassa s� pa��� neva ti��hati no va��hati h�yatimeva, eva� puggalo ummujjitv� n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mmujjitv� �hito hoti: idhe'kacco puggalo ummujjati, s�hu saddh� kusalesu dhammesu s�hu hiri kusalesu dhammesu s�hu ottappa� kusalesu dhammesu s�hu viriya� kusalesu dhammesu s�hu pa��� kusalesu dhammes�ti. Tassa s� saddh� neva h�yati no va��hati �hit� hoti, tassa s� hiri neva h�yati no va��hati �hit� hoti, tassa ta� ottappa� neva h�yati no va��hati �hita� hoti, tassa ta� viriya� neva h�yati no va��hati �hita� hoti, tassa s� pa��� neva h�yati, no va��hati �hit� hoti eva� puggalo ummujjitv� �h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mmujjitv� vipassati viloketi: idhe'kacco puggalo ummujjati, s�hu saddh� kusalesu dhammesu, s�hu hiri kusalesu dhammesu, s�hu ottappa� kusalesu dhammesu, s�hu viriya� kusalesu dhammesu. [PTS Page 072] [\q  72/]      s�hu pa��� kusalesu dhammes�ti. So ti�� sa�yojan�na� parikkhay� sot�panno hoti avinip�tadhammo niyato sambodhipar�ya�o. Eva� puggalo ummujjitv� vipassati vilo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dhu - machasa�. 2. Vir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mmujjitv� patarati: idhe'kacco puggalo ummujjati, s�hu saddh� kusalesu dhammesu, s�hu hiri kusalesu dhammesu s�hu ottappa� kusalesu dhammesu, s�hu viriya� kusalesu dhammesu, s�hu pa��� kusalesu dha�ammes�ti, so ti��a� sa��ojan�na� parikkhay� r�gadosamoh�na� tanutt� sakad�g�m� hoti sakideva ima� loka� �gantv� dukkhassanta� karoti. Eva� puggalo ummujjitv� pat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mmujjitv� patig�dhappatto hoti: idhe'kacco puggalo ummujjati, s�hu saddh� kusalesu dhammesu s�hu hiri kusalesu dhammesu, s�hu ottappa� kusalesu dhammesu, s�hu viriya� kusalesu dhammesu s�hu pa��� kusalesu dhammes�ti, so pa�canna� orambh�giy�na� sa��ojan�na� parikkhay� opap�tiko hoti tattha parinibb�yi an�vattidhammo tasm� lok�. Eva� puggalo ummujjitv� patig�dhap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puggalo ummujjitv� ti��o hoti p�ragato thale ti��hati br�hma�o: idhekacco puggalo ummujjati, s�hu saddh� kusalesu dhammesu, s�hu hiri kusalesu, dhammesu, s�hu ottappa� kusalesu dhammesu, s�hu viriya� kusalesu dhammesu, s�hu pa��� kusalesu dhammes�ti, so �sav�na� khay� an�sava� cetovimutti� pa���vimutti� di��heva dhamme saya� abhi��� sacchikatv� upasampajja viharati. Eva� puggalo ummujjitv� ti��o hoti p�ra�gato thale ti��h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amo ca puggalo ubhatobh�gavimutto: idhe'kacco puggalo a��havimokkhe k�yena phusitv� viharati, pa���ya cassa disv� �sav� parikkh�� honti, aya� vuccati puggalo ubhatobh�ga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���vimutto -pe- k�yasakkh� -pedi��hippatto -pesaddh�vimutto -pe- dhamm�nus�r� -pekatamo ca puggalo saddh�nus�r�. Yassa puggalassa sot�pattiphalasacchikiriy�ya pa�ipannassa saddhindriya� adhimatta� hoti, saddh�v�h� saddh�pubba�gama� ariyamagga� bh�veti. Aya� vuccati puggalo saddh�nus�r�. Sot�pattiphalasacchikiriy�ya pa�ipanno puggalo saddh�nus�r�. Phale �hito saddh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��ha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e catt�ro maggasama�gino, catt�ro phalasama�gino puggal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o, sot�pattiphalasacchikiriy�ya paripanno sakad�g�m�, sakad�g�miphalasacchikiriy�ya pa�ipanno, an�g�m�, an�g�miphalasacchikiriy�ya pa�ipanno, arah�, arahattaphalasacchikiriy�ya1 pa�ipanno. Ime catt�ro maggakasama�gino, catt�ro phalasama�gino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at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va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o ca puggalo samm�sambuddho: idhe'kacco puggalo pubbe ananussutesu dhammesu s�ma� sacc�ni abhisambujjhati, tattha ca sabba��uta� p�pu�ti, balesu ca vas�bh�va�. Aya� vuccati puggalo samm�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ccekabuddho: idhekacco puggalo pubbe ananussutesu dhammesu s�ma� sacc�ni abhisambujjhati, na ca tattha sabba��uta� p�pu�ti, na ca balesu vas�bh�va�. Aya� vuccati puggalo paccekabu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ubhatobh�gavimutto: idhe'kacco puggalo a��havimokkhe k�yena phusitv� viharati, pa���ya cassa disv� �sav� parikkh�� honti. Aya� vuccati puggalo ubhatobh�ga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pa���vimutto: idhe'kacco puggalo naheva a��ha vimokkhe k�yena phusitv� viharati, pa���ya cassa disv� �sav� parikkh�� honti, aya� vuccati puggalo pa���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k�yasakkh�: idhe'kacco puggalo a��ha vimokkhe k�yena phusitv� viharati, pa���ya cassa disv� ekacce �sav� parikkh�� honti, aya� vuccati puggalo k�yas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i��hippatto: idhe'kacco puggalo ida� dukkhanti yath�bh�ta� paj�n�ti, aya� dukkhasamudayoti yath�bh�ta� paj�n�ti, aya� dukkhanirodhoti yath�bh�ta� paj�n�ti, aya� dukkhanirodhag�min� pa�ipad�ti yath�bh�ta� paj�n�ti, tath�gatappavedit� cassa dhamm� pa���ya vodi��h� honti vocarit�, pa���ya cassa disv� ekacce �sav� parikkh�� honti, aya� vuccati puggalo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ddh�vimutto: idhe'kacco puggalo ida� dukkhanti yath�bh�ta� paj�n�ti -pe- aya� dukkhanirodhag�min�pa�ipad�ti yath�bh�ta� paj�n�ti, tath�gatappavedit� cassa dhamm� pa���ya vodi��h� honti vocarit�, pa���ya cassa disv� ekacce �sav� parikkh�� honti no ca kho yath�di��hippattassa, aya� vuccati puggalo saddh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dhamm�nus�r�: yassa puggalassa sot�pattiphalasacchikiriy�ya pa�ipannassa pa��indriya� adhimatta� hoti, pa���v�h� pa���pubba�gama� ariyamagga� bh�veti, aya� vuccati puggalo dhamm�nus�r� sot�pattiphalasacchikiriy�ya pa�ipanno puggalo dhamm�nus�r� phale �hito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addh�nus�r�: yassa puggalassa sot�pattiphalasacchikiriy�ya pa�ipannassa saddhindriya� adhimatta� hoti, saddh�v�h� saddh�pubba�gama� ariyamagga� bh�veti, aya� vuccati puggalo saddh�nus�r� sot�pattiphalasacchikiriy�ya pa�ipanno puggalo saddh�nus�r� phale �hito saddh�vim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sa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na� idha ni��h�: sattakkhattuparamassa kola�kolassa ekab�jissa sakad�g�missa, yo ca di��heva dhamme arah� imesa� pa�canna� idh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na� idha vih�ya ni��h�: antar�parinibb�yissa upahaccaparinibb�yissa asa�kh�raparinibb�yissa sasa�kh�raparinibb�yissa uddha�sotassa akani��hag�mino. Imesa� pa�canna� idha vih�ya ni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puggal�na� puggal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 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pa��attippakara�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